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9.png" ContentType="image/png"/>
  <Override PartName="/word/media/image21.jpeg" ContentType="image/jpeg"/>
  <Override PartName="/word/media/image2.wmf" ContentType="image/x-wmf"/>
  <Override PartName="/word/media/image20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4.jpeg" ContentType="image/jpeg"/>
  <Override PartName="/word/media/image3.jpeg" ContentType="image/jpeg"/>
  <Override PartName="/word/media/image25.png" ContentType="image/png"/>
  <Override PartName="/word/media/image4.jpeg" ContentType="image/jpeg"/>
  <Override PartName="/word/media/image40.png" ContentType="image/png"/>
  <Override PartName="/word/media/image29.jpeg" ContentType="image/jpeg"/>
  <Override PartName="/word/media/image32.png" ContentType="image/png"/>
  <Override PartName="/word/media/image36.png" ContentType="image/png"/>
  <Override PartName="/word/media/image31.jpeg" ContentType="image/jpeg"/>
  <Override PartName="/word/media/image41.png" ContentType="image/png"/>
  <Override PartName="/word/media/image37.png" ContentType="image/png"/>
  <Override PartName="/word/media/image33.png" ContentType="image/png"/>
  <Override PartName="/word/media/image44.jpeg" ContentType="image/jpeg"/>
  <Override PartName="/word/media/image45.png" ContentType="image/png"/>
  <Override PartName="/word/media/image35.jpeg" ContentType="image/jpeg"/>
  <Override PartName="/word/media/image10.png" ContentType="image/png"/>
  <Override PartName="/word/media/image6.jpeg" ContentType="image/jpeg"/>
  <Override PartName="/word/media/image27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39.jpeg" ContentType="image/jpeg"/>
  <Override PartName="/word/media/image38.png" ContentType="image/png"/>
  <Override PartName="/word/media/image34.png" ContentType="image/png"/>
  <Override PartName="/word/media/image12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5.jpeg" ContentType="image/jpeg"/>
  <Override PartName="/word/media/image26.jpeg" ContentType="image/jpeg"/>
  <Override PartName="/word/media/image4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9420</wp:posOffset>
            </wp:positionH>
            <wp:positionV relativeFrom="paragraph">
              <wp:posOffset>12065</wp:posOffset>
            </wp:positionV>
            <wp:extent cx="1550035" cy="96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sz w:val="96"/>
          <w:szCs w:val="96"/>
          <w:lang w:val="en-GB" w:eastAsia="en-US" w:bidi="ar-SA"/>
        </w:rPr>
      </w:pPr>
      <w:r>
        <w:rPr>
          <w:rFonts w:cs="Calibri"/>
          <w:b/>
          <w:sz w:val="96"/>
          <w:szCs w:val="96"/>
          <w:lang w:val="en-GB" w:eastAsia="en-US" w:bidi="ar-SA"/>
        </w:rPr>
        <w:t xml:space="preserve">        </w:t>
      </w:r>
      <w:r>
        <w:rPr>
          <w:b/>
          <w:sz w:val="96"/>
          <w:szCs w:val="96"/>
          <w:lang w:val="en-GB" w:eastAsia="en-US" w:bidi="ar-SA"/>
        </w:rPr>
        <w:t>QUICK REFERENCE GUIDE</w:t>
      </w:r>
    </w:p>
    <w:p>
      <w:pPr>
        <w:pStyle w:val="Normal"/>
        <w:ind w:left="-567" w:hanging="0"/>
        <w:jc w:val="center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572000</wp:posOffset>
            </wp:positionH>
            <wp:positionV relativeFrom="paragraph">
              <wp:posOffset>71755</wp:posOffset>
            </wp:positionV>
            <wp:extent cx="1419225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  <w:lang w:val="en-GB" w:eastAsia="en-US" w:bidi="ar-SA"/>
        </w:rPr>
        <w:t>Speaks4me with                   Symbols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27700</wp:posOffset>
                </wp:positionH>
                <wp:positionV relativeFrom="paragraph">
                  <wp:posOffset>233680</wp:posOffset>
                </wp:positionV>
                <wp:extent cx="1606550" cy="1014095"/>
                <wp:effectExtent l="6985" t="7620" r="29210" b="934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1014120"/>
                        </a:xfrm>
                        <a:prstGeom prst="wedgeRoundRectCallout">
                          <a:avLst>
                            <a:gd name="adj1" fmla="val 42768"/>
                            <a:gd name="adj2" fmla="val 13415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RASE ALL/ERASE L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Removes all pictures and last picture on the right hand side of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entence Str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2f2f2" stroked="t" o:allowincell="f" style="position:absolute;margin-left:451pt;margin-top:18.4pt;width:126.45pt;height:7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RASE ALL/ERASE LAST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Removes all pictures and last picture on the right hand side of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entence Stri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63850</wp:posOffset>
                </wp:positionH>
                <wp:positionV relativeFrom="paragraph">
                  <wp:posOffset>233680</wp:posOffset>
                </wp:positionV>
                <wp:extent cx="1522095" cy="904875"/>
                <wp:effectExtent l="33020" t="6985" r="6350" b="135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905040"/>
                        </a:xfrm>
                        <a:prstGeom prst="wedgeRoundRectCallout">
                          <a:avLst>
                            <a:gd name="adj1" fmla="val 41157"/>
                            <a:gd name="adj2" fmla="val 18929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Hot Swapp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The order of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can be changed by dragging one on top of another – they will swap pl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25.5pt;margin-top:18.4pt;width:119.8pt;height:7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Hot Swapp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The order of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can be changed by dragging one on top of another – they will swap pla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-139700</wp:posOffset>
            </wp:positionH>
            <wp:positionV relativeFrom="paragraph">
              <wp:posOffset>-499745</wp:posOffset>
            </wp:positionV>
            <wp:extent cx="982980" cy="6127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350</wp:posOffset>
                </wp:positionH>
                <wp:positionV relativeFrom="paragraph">
                  <wp:posOffset>-239395</wp:posOffset>
                </wp:positionV>
                <wp:extent cx="9787255" cy="365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2f2f2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ab/>
                              <w:t>QUICK REFERENCE GUID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8D8D8" strokeweight="1pt" fillcolor="#A5A5A5" style="position:absolute;rotation:-0;width:770.65pt;height:28.75pt;mso-wrap-distance-left:9.05pt;mso-wrap-distance-right:9.05pt;mso-wrap-distance-top:0pt;mso-wrap-distance-bottom:0pt;margin-top:-18.85pt;mso-position-vertical-relative:text;margin-left:-0.5pt;mso-position-horizontal-relative:text">
                <v:fill type="gradient" angle="135" color2="#F2F2F2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ab/>
                        <w:t>QUICK REFERENCE GUID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12150</wp:posOffset>
                </wp:positionH>
                <wp:positionV relativeFrom="paragraph">
                  <wp:posOffset>158750</wp:posOffset>
                </wp:positionV>
                <wp:extent cx="1397000" cy="1485900"/>
                <wp:effectExtent l="580390" t="6350" r="29210" b="66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486080"/>
                        </a:xfrm>
                        <a:prstGeom prst="wedgeRoundRectCallout">
                          <a:avLst>
                            <a:gd name="adj1" fmla="val -89773"/>
                            <a:gd name="adj2" fmla="val 49787"/>
                            <a:gd name="adj3" fmla="val 16667"/>
                          </a:avLst>
                        </a:prstGeom>
                        <a:solidFill>
                          <a:srgbClr val="c4d928"/>
                        </a:soli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PE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ress this button to 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’ the word or phr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d928" stroked="t" o:allowincell="f" style="position:absolute;margin-left:654.5pt;margin-top:12.5pt;width:109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PE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ress this button to ‘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’ the word or phrase</w:t>
                      </w:r>
                    </w:p>
                  </w:txbxContent>
                </v:textbox>
                <v:fill o:detectmouseclick="t" type="solid" color2="#3b26d7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2457450" cy="1912620"/>
                <wp:effectExtent l="31750" t="6350" r="316865" b="577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912680"/>
                        </a:xfrm>
                        <a:prstGeom prst="wedgeRoundRectCallout">
                          <a:avLst>
                            <a:gd name="adj1" fmla="val 62300"/>
                            <a:gd name="adj2" fmla="val 4047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  About 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1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ouble-tap the logo to reveal the ‘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bou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’ box – this contains information about Symbol Set licensing, trial or activation date and contact details for speaks4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When a keyboard is not present you can trace the pre-selected letter shape into the box to ope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Main Men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he default setting is the letter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0pt;margin-top:1.05pt;width:193.45pt;height:15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  About Speaks4me</w:t>
                      </w:r>
                    </w:p>
                    <w:p>
                      <w:pPr>
                        <w:overflowPunct w:val="false"/>
                        <w:bidi w:val="0"/>
                        <w:ind w:left="1701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ouble-tap the logo to reveal the ‘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bou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’ box – this contains information about Symbol Set licensing, trial or activation date and contact details for speaks4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When a keyboard is not present you can trace the pre-selected letter shape into the box to ope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Main Men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he default setting is the letter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M</w:t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70400</wp:posOffset>
                </wp:positionH>
                <wp:positionV relativeFrom="paragraph">
                  <wp:posOffset>387350</wp:posOffset>
                </wp:positionV>
                <wp:extent cx="956945" cy="787400"/>
                <wp:effectExtent l="6985" t="6350" r="28575" b="593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787320"/>
                        </a:xfrm>
                        <a:prstGeom prst="wedgeRoundRectCallout">
                          <a:avLst>
                            <a:gd name="adj1" fmla="val 17615"/>
                            <a:gd name="adj2" fmla="val 1151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EFAU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Active User Profile Na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is displayed in the title b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52pt;margin-top:30.5pt;width:75.3pt;height: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EFAUL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Active User Profile Na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is displayed in the title b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98450</wp:posOffset>
            </wp:positionH>
            <wp:positionV relativeFrom="paragraph">
              <wp:posOffset>10160</wp:posOffset>
            </wp:positionV>
            <wp:extent cx="374650" cy="2336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797550</wp:posOffset>
            </wp:positionH>
            <wp:positionV relativeFrom="paragraph">
              <wp:posOffset>387350</wp:posOffset>
            </wp:positionV>
            <wp:extent cx="321945" cy="29273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797550</wp:posOffset>
            </wp:positionH>
            <wp:positionV relativeFrom="paragraph">
              <wp:posOffset>10160</wp:posOffset>
            </wp:positionV>
            <wp:extent cx="321945" cy="3365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140970</wp:posOffset>
            </wp:positionH>
            <wp:positionV relativeFrom="paragraph">
              <wp:posOffset>306705</wp:posOffset>
            </wp:positionV>
            <wp:extent cx="1085850" cy="814070"/>
            <wp:effectExtent l="0" t="0" r="0" b="0"/>
            <wp:wrapNone/>
            <wp:docPr id="1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f" o:allowincell="f" style="position:absolute;margin-left:11.1pt;margin-top:24.15pt;width:85.45pt;height:64.05pt;flip:y;mso-wrap-style:none;v-text-anchor:middle" type="_x0000_t136">
            <v:path textpathok="t"/>
            <v:textpath on="t" fitshape="t" string="W" style="font-family:&quot;Verdana&quot;;font-size:96pt"/>
            <v:fill o:detectmouseclick="t" type="solid" color2="gray"/>
            <v:stroke color="#3465a4" joinstyle="round" endcap="flat"/>
            <w10:wrap type="none"/>
          </v:shape>
        </w:pic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778875</wp:posOffset>
            </wp:positionH>
            <wp:positionV relativeFrom="paragraph">
              <wp:posOffset>92075</wp:posOffset>
            </wp:positionV>
            <wp:extent cx="443865" cy="462280"/>
            <wp:effectExtent l="0" t="0" r="0" b="0"/>
            <wp:wrapTight wrapText="bothSides">
              <wp:wrapPolygon edited="0">
                <wp:start x="-295" y="0"/>
                <wp:lineTo x="-295" y="21314"/>
                <wp:lineTo x="21600" y="21314"/>
                <wp:lineTo x="21600" y="0"/>
                <wp:lineTo x="-295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4"/>
          <w:szCs w:val="24"/>
          <w:lang w:val="en-GB" w:eastAsia="en-US" w:bidi="ar-SA"/>
        </w:rPr>
      </w:pPr>
      <w:r>
        <w:rPr>
          <w:sz w:val="24"/>
          <w:szCs w:val="24"/>
          <w:lang w:val="en-GB" w:eastAsia="en-US" w:bidi="ar-SA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12085</wp:posOffset>
            </wp:positionH>
            <wp:positionV relativeFrom="paragraph">
              <wp:posOffset>32385</wp:posOffset>
            </wp:positionV>
            <wp:extent cx="5076190" cy="3171825"/>
            <wp:effectExtent l="0" t="0" r="0" b="0"/>
            <wp:wrapNone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rFonts w:cs="Calibri"/>
          <w:sz w:val="52"/>
          <w:szCs w:val="52"/>
          <w:lang w:val="en-GB" w:eastAsia="en-US" w:bidi="ar-SA"/>
        </w:rPr>
        <w:t xml:space="preserve"> </w: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2622550" cy="3462020"/>
                <wp:effectExtent l="31750" t="6350" r="6985" b="577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3462120"/>
                        </a:xfrm>
                        <a:prstGeom prst="wedgeRoundRectCallout">
                          <a:avLst>
                            <a:gd name="adj1" fmla="val 38064"/>
                            <a:gd name="adj2" fmla="val -48699"/>
                            <a:gd name="adj3" fmla="val 16667"/>
                          </a:avLst>
                        </a:prstGeom>
                        <a:solidFill>
                          <a:srgbClr val="c4d928"/>
                        </a:soli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ag and Dr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elect a picture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dra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it from the page 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dro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it onto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. Repeat the process with more pictures to make a phrase or sentence before pressing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SPEAK’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butt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d928" stroked="t" o:allowincell="f" style="position:absolute;margin-left:0pt;margin-top:1.15pt;width:206.45pt;height:27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ag and Dro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elect a picture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dra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it from the page and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dro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it onto th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. Repeat the process with more pictures to make a phrase or sentence before pressing th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‘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SPEAK’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butt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b26d7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19085</wp:posOffset>
                </wp:positionH>
                <wp:positionV relativeFrom="paragraph">
                  <wp:posOffset>14605</wp:posOffset>
                </wp:positionV>
                <wp:extent cx="1790065" cy="1371600"/>
                <wp:effectExtent l="3250565" t="6350" r="28575" b="577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1371600"/>
                        </a:xfrm>
                        <a:prstGeom prst="wedgeRoundRectCallout">
                          <a:avLst>
                            <a:gd name="adj1" fmla="val -231449"/>
                            <a:gd name="adj2" fmla="val -601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s and Page Ta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Page Colour and Page Tab text or pictures can be changed through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Option i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EDIT PROFIL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n th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Main Men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or pres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Control + Shift + 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go straight to the Categories scr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23.55pt;margin-top:1.15pt;width:140.9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s and Page Tab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Page Colour and Page Tab text or pictures can be changed through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Option in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EDIT PROFILES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n th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Main Menu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or press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Control + Shift + 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go straight to the Categories scre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8102600</wp:posOffset>
            </wp:positionH>
            <wp:positionV relativeFrom="paragraph">
              <wp:posOffset>281305</wp:posOffset>
            </wp:positionV>
            <wp:extent cx="1446530" cy="2095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203960</wp:posOffset>
            </wp:positionH>
            <wp:positionV relativeFrom="paragraph">
              <wp:posOffset>234315</wp:posOffset>
            </wp:positionV>
            <wp:extent cx="309880" cy="352425"/>
            <wp:effectExtent l="0" t="0" r="0" b="0"/>
            <wp:wrapNone/>
            <wp:docPr id="20" name="Pictur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69620</wp:posOffset>
            </wp:positionH>
            <wp:positionV relativeFrom="paragraph">
              <wp:posOffset>64135</wp:posOffset>
            </wp:positionV>
            <wp:extent cx="907415" cy="918845"/>
            <wp:effectExtent l="0" t="0" r="0" b="0"/>
            <wp:wrapNone/>
            <wp:docPr id="2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806450</wp:posOffset>
            </wp:positionH>
            <wp:positionV relativeFrom="paragraph">
              <wp:posOffset>635</wp:posOffset>
            </wp:positionV>
            <wp:extent cx="383540" cy="414655"/>
            <wp:effectExtent l="0" t="0" r="0" b="0"/>
            <wp:wrapNone/>
            <wp:docPr id="22" name="Pictur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  <w:drawing>
          <wp:anchor behindDoc="0" distT="0" distB="6985" distL="114935" distR="114935" simplePos="0" locked="0" layoutInCell="0" allowOverlap="1" relativeHeight="180">
            <wp:simplePos x="0" y="0"/>
            <wp:positionH relativeFrom="column">
              <wp:posOffset>5448300</wp:posOffset>
            </wp:positionH>
            <wp:positionV relativeFrom="paragraph">
              <wp:posOffset>99060</wp:posOffset>
            </wp:positionV>
            <wp:extent cx="279400" cy="342900"/>
            <wp:effectExtent l="0" t="0" r="0" b="0"/>
            <wp:wrapNone/>
            <wp:docPr id="2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46" r="-6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7270</wp:posOffset>
                </wp:positionH>
                <wp:positionV relativeFrom="paragraph">
                  <wp:posOffset>43180</wp:posOffset>
                </wp:positionV>
                <wp:extent cx="3164840" cy="914400"/>
                <wp:effectExtent l="6350" t="785495" r="29210" b="577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760" cy="914400"/>
                        </a:xfrm>
                        <a:prstGeom prst="wedgeRoundRectCallout">
                          <a:avLst>
                            <a:gd name="adj1" fmla="val -35814"/>
                            <a:gd name="adj2" fmla="val -13416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s and Symb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ctures and symbols can be added from the 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MAGE LIBRAR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ing the 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mage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 in 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DIT PROFIL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C00000"/>
                                <w:lang w:val="en-GB" w:bidi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n the 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ain Men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r pressing 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ontrol + Shift + ‘I’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C00000"/>
                                <w:lang w:val="en-GB" w:bidi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n your keyboard to go straight to the Images scr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80.1pt;margin-top:3.4pt;width:249.1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s and Symbo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ctures and symbols can be added from the I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MAGE LIBRARY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ing the I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mages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 in 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DIT PROFIL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C00000"/>
                          <w:lang w:val="en-GB" w:bidi="en-US"/>
                        </w:rPr>
                        <w:t>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n the M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ain Menu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r pressing C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ontrol + Shift + ‘I’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C00000"/>
                          <w:lang w:val="en-GB" w:bidi="en-US"/>
                        </w:rPr>
                        <w:t>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n your keyboard to go straight to the Images scre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right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right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44"/>
          <w:szCs w:val="44"/>
          <w:lang w:val="en-GB" w:eastAsia="en-US" w:bidi="ar-SA"/>
        </w:rPr>
      </w:pPr>
      <w:r>
        <w:rPr>
          <w:b/>
          <w:sz w:val="44"/>
          <w:szCs w:val="44"/>
          <w:lang w:val="en-GB" w:eastAsia="en-US" w:bidi="ar-SA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0</wp:posOffset>
            </wp:positionH>
            <wp:positionV relativeFrom="paragraph">
              <wp:posOffset>-302260</wp:posOffset>
            </wp:positionV>
            <wp:extent cx="982980" cy="61277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350</wp:posOffset>
                </wp:positionH>
                <wp:positionV relativeFrom="paragraph">
                  <wp:posOffset>-55245</wp:posOffset>
                </wp:positionV>
                <wp:extent cx="9787255" cy="3651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2f2f2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MAKING CHANGES – Main Menu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m’</w:t>
                            </w:r>
                            <w:r>
                              <w:rPr>
                                <w:b/>
                                <w:color w:val="E40423"/>
                                <w:sz w:val="24"/>
                                <w:szCs w:val="24"/>
                                <w:lang w:val="en-GB"/>
                              </w:rPr>
                              <w:t xml:space="preserve"> *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on your keyboard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8D8D8" strokeweight="1pt" fillcolor="#A5A5A5" style="position:absolute;rotation:-0;width:770.65pt;height:28.75pt;mso-wrap-distance-left:9.05pt;mso-wrap-distance-right:9.05pt;mso-wrap-distance-top:0pt;mso-wrap-distance-bottom:0pt;margin-top:-4.35pt;mso-position-vertical-relative:text;margin-left:-0.5pt;mso-position-horizontal-relative:text">
                <v:fill type="gradient" angle="135" color2="#F2F2F2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MAKING CHANGES – Main Menu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m’</w:t>
                      </w:r>
                      <w:r>
                        <w:rPr>
                          <w:b/>
                          <w:color w:val="E40423"/>
                          <w:sz w:val="24"/>
                          <w:szCs w:val="24"/>
                          <w:lang w:val="en-GB"/>
                        </w:rPr>
                        <w:t xml:space="preserve"> *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on your keyboar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75890</wp:posOffset>
                </wp:positionH>
                <wp:positionV relativeFrom="paragraph">
                  <wp:posOffset>31750</wp:posOffset>
                </wp:positionV>
                <wp:extent cx="4448810" cy="21653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GB"/>
                              </w:rPr>
                              <w:t xml:space="preserve"> or tap the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 xml:space="preserve">Logo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GB"/>
                              </w:rPr>
                              <w:t>in the top left corner and trace the chosen letter into the ‘About’ box (see page 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pt;height:17.05pt;mso-wrap-distance-left:9.05pt;mso-wrap-distance-right:9.05pt;mso-wrap-distance-top:0pt;mso-wrap-distance-bottom:0pt;margin-top:2.5pt;mso-position-vertical-relative:text;margin-left:2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en-GB"/>
                        </w:rPr>
                        <w:t>*</w:t>
                      </w:r>
                      <w:r>
                        <w:rPr>
                          <w:b/>
                          <w:sz w:val="16"/>
                          <w:szCs w:val="16"/>
                          <w:lang w:val="en-GB"/>
                        </w:rPr>
                        <w:t xml:space="preserve"> or tap the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en-GB"/>
                        </w:rPr>
                        <w:t xml:space="preserve">Logo </w:t>
                      </w:r>
                      <w:r>
                        <w:rPr>
                          <w:b/>
                          <w:sz w:val="16"/>
                          <w:szCs w:val="16"/>
                          <w:lang w:val="en-GB"/>
                        </w:rPr>
                        <w:t>in the top left corner and trace the chosen letter into the ‘About’ box (see page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300</wp:posOffset>
                </wp:positionH>
                <wp:positionV relativeFrom="paragraph">
                  <wp:posOffset>107950</wp:posOffset>
                </wp:positionV>
                <wp:extent cx="1837690" cy="685800"/>
                <wp:effectExtent l="31750" t="6350" r="1010920" b="534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685800"/>
                        </a:xfrm>
                        <a:prstGeom prst="wedgeRoundRectCallout">
                          <a:avLst>
                            <a:gd name="adj1" fmla="val 104837"/>
                            <a:gd name="adj2" fmla="val 119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9c91d"/>
                            </a:gs>
                            <a:gs pos="50000">
                              <a:srgbClr val="fdefbf"/>
                            </a:gs>
                            <a:gs pos="100000">
                              <a:srgbClr val="f9c91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9c91d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GLOBAL SET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ange Global settings and export User Audit and Error Lo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c91d" stroked="t" o:allowincell="f" style="position:absolute;margin-left:39pt;margin-top:8.5pt;width:144.6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GLOBAL SET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ange Global settings and export User Audit and Error Lo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fbf"/>
                <v:stroke color="#f9c91d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94550</wp:posOffset>
                </wp:positionH>
                <wp:positionV relativeFrom="paragraph">
                  <wp:posOffset>52070</wp:posOffset>
                </wp:positionV>
                <wp:extent cx="1885950" cy="681990"/>
                <wp:effectExtent l="761365" t="0" r="22860" b="8464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81840"/>
                        </a:xfrm>
                        <a:prstGeom prst="wedgeRoundRectCallout">
                          <a:avLst>
                            <a:gd name="adj1" fmla="val -90370"/>
                            <a:gd name="adj2" fmla="val 1664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daeef3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WITCH U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Switch between differ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r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1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566.5pt;margin-top:4.1pt;width:148.45pt;height:5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WITCH US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Switch between differen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r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1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465a4" joinstyle="round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72425</wp:posOffset>
                </wp:positionH>
                <wp:positionV relativeFrom="paragraph">
                  <wp:posOffset>1244600</wp:posOffset>
                </wp:positionV>
                <wp:extent cx="1816735" cy="812165"/>
                <wp:effectExtent l="1508125" t="5715" r="27305" b="1663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812160"/>
                        </a:xfrm>
                        <a:prstGeom prst="wedgeRoundRectCallout">
                          <a:avLst>
                            <a:gd name="adj1" fmla="val -132875"/>
                            <a:gd name="adj2" fmla="val 6360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fffb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ed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 photographs or pictures from your computer, pictures folder, OneDrive, cloud storage or the inter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627.75pt;margin-top:98pt;width:143pt;height:6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ed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 photographs or pictures from your computer, pictures folder, OneDrive, cloud storage or the intern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9)</w:t>
                      </w:r>
                    </w:p>
                  </w:txbxContent>
                </v:textbox>
                <v:fill o:detectmouseclick="t" color2="#ffffb2"/>
                <v:stroke color="#a5a5a5" weight="936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1886585" cy="681355"/>
                <wp:effectExtent l="32385" t="6985" r="1418590" b="138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681480"/>
                        </a:xfrm>
                        <a:prstGeom prst="wedgeRoundRectCallout">
                          <a:avLst>
                            <a:gd name="adj1" fmla="val 125092"/>
                            <a:gd name="adj2" fmla="val 6193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e1f0b5"/>
                            </a:gs>
                            <a:gs pos="100000">
                              <a:srgbClr val="99cc00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CTIVE USER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hange or modify the settings for the curren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C00000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s 4 &amp; 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17.95pt;width:148.5pt;height:5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CTIVE USER SETTIN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hange or modify the settings for the current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C00000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r Pro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s 4 &amp; 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1f0b5"/>
                <v:stroke color="#99cc00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57820</wp:posOffset>
                </wp:positionH>
                <wp:positionV relativeFrom="paragraph">
                  <wp:posOffset>227965</wp:posOffset>
                </wp:positionV>
                <wp:extent cx="1831340" cy="681355"/>
                <wp:effectExtent l="1509395" t="6985" r="29210" b="5638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681480"/>
                        </a:xfrm>
                        <a:prstGeom prst="wedgeRoundRectCallout">
                          <a:avLst>
                            <a:gd name="adj1" fmla="val -132245"/>
                            <a:gd name="adj2" fmla="val 1243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d1b2e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CTIVE USER VO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 Text-To-Speech voice, and customise the speech output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626.6pt;margin-top:17.95pt;width:144.15pt;height:5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CTIVE USER VO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 Text-To-Speech voice, and customise the speech output settin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10)</w:t>
                      </w:r>
                    </w:p>
                  </w:txbxContent>
                </v:textbox>
                <v:fill o:detectmouseclick="t" color2="#d1b2ef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313815</wp:posOffset>
                </wp:positionV>
                <wp:extent cx="1886585" cy="668020"/>
                <wp:effectExtent l="32385" t="6350" r="1405255" b="577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668160"/>
                        </a:xfrm>
                        <a:prstGeom prst="wedgeRoundRectCallout">
                          <a:avLst>
                            <a:gd name="adj1" fmla="val 124453"/>
                            <a:gd name="adj2" fmla="val 19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DIT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ange, add or delete pictures, pages and user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b9aec" stroked="t" o:allowincell="f" style="position:absolute;margin-left:0pt;margin-top:103.45pt;width:148.5pt;height:5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DIT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ange, add or delete pictures, pages and user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bf4fd"/>
                <v:stroke color="#3b9aec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8500</wp:posOffset>
                </wp:positionH>
                <wp:positionV relativeFrom="paragraph">
                  <wp:posOffset>2486660</wp:posOffset>
                </wp:positionV>
                <wp:extent cx="1327150" cy="1181735"/>
                <wp:effectExtent l="31750" t="6985" r="1280795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1181880"/>
                        </a:xfrm>
                        <a:prstGeom prst="wedgeRoundRectCallout">
                          <a:avLst>
                            <a:gd name="adj1" fmla="val 146268"/>
                            <a:gd name="adj2" fmla="val -4554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BACKUP/RESTORE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 your User Profile to a folder on your PC, OneDrive (or equivalent cloud storage), external USB memory or hard dr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5pt;margin-top:195.8pt;width:104.45pt;height:9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BACKUP/RESTORE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 your User Profile to a folder on your PC, OneDrive (or equivalent cloud storage), external USB memory or hard driv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72425</wp:posOffset>
                </wp:positionH>
                <wp:positionV relativeFrom="paragraph">
                  <wp:posOffset>2486660</wp:posOffset>
                </wp:positionV>
                <wp:extent cx="1269365" cy="917575"/>
                <wp:effectExtent l="1497965" t="6985" r="28575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917640"/>
                        </a:xfrm>
                        <a:prstGeom prst="wedgeRoundRectCallout">
                          <a:avLst>
                            <a:gd name="adj1" fmla="val -167759"/>
                            <a:gd name="adj2" fmla="val -4384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STORE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store a saved User Profile from your computer, OneDrive (or equivalent) or an external storage de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27.75pt;margin-top:195.8pt;width:99.9pt;height:7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STORE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store a saved User Profile from your computer, OneDrive (or equivalent) or an external storage device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inline distT="0" distB="0" distL="0" distR="0">
            <wp:extent cx="3409950" cy="313563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2990</wp:posOffset>
                </wp:positionH>
                <wp:positionV relativeFrom="paragraph">
                  <wp:posOffset>20955</wp:posOffset>
                </wp:positionV>
                <wp:extent cx="1602740" cy="694055"/>
                <wp:effectExtent l="31750" t="687070" r="8255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694080"/>
                        </a:xfrm>
                        <a:prstGeom prst="wedgeRoundRectCallout">
                          <a:avLst>
                            <a:gd name="adj1" fmla="val 49444"/>
                            <a:gd name="adj2" fmla="val -14506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Return to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lose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Main Men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and return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User Interf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83.7pt;margin-top:1.65pt;width:126.15pt;height:54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Return to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lose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Main Men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and return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User Interface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0850</wp:posOffset>
                </wp:positionH>
                <wp:positionV relativeFrom="paragraph">
                  <wp:posOffset>15240</wp:posOffset>
                </wp:positionV>
                <wp:extent cx="1465580" cy="529590"/>
                <wp:effectExtent l="31750" t="867410" r="6985" b="577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529560"/>
                        </a:xfrm>
                        <a:prstGeom prst="wedgeRoundRectCallout">
                          <a:avLst>
                            <a:gd name="adj1" fmla="val 4027"/>
                            <a:gd name="adj2" fmla="val -20779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BOU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 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Reveal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‘About’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35.5pt;margin-top:1.2pt;width:115.35pt;height:4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BOUT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 SPEAKS4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Reveals th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‘About’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box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07100</wp:posOffset>
                </wp:positionH>
                <wp:positionV relativeFrom="paragraph">
                  <wp:posOffset>3810</wp:posOffset>
                </wp:positionV>
                <wp:extent cx="1478915" cy="540385"/>
                <wp:effectExtent l="7620" t="842645" r="28575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540360"/>
                        </a:xfrm>
                        <a:prstGeom prst="wedgeRoundRectCallout">
                          <a:avLst>
                            <a:gd name="adj1" fmla="val -48412"/>
                            <a:gd name="adj2" fmla="val -1997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EXIT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los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nd return to the Windows deskto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73pt;margin-top:0.3pt;width:116.4pt;height:4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EXIT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los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nd return to the Windows desktop.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3335</wp:posOffset>
            </wp:positionH>
            <wp:positionV relativeFrom="paragraph">
              <wp:posOffset>-313690</wp:posOffset>
            </wp:positionV>
            <wp:extent cx="982980" cy="612775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85</wp:posOffset>
                </wp:positionH>
                <wp:positionV relativeFrom="paragraph">
                  <wp:posOffset>-59690</wp:posOffset>
                </wp:positionV>
                <wp:extent cx="9787255" cy="36512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f9c91d"/>
                            </a:gs>
                            <a:gs pos="100000">
                              <a:srgbClr val="fef9e8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GLOBAL SETTINGS SCREE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g’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F9C91D" style="position:absolute;rotation:-0;width:770.65pt;height:28.75pt;mso-wrap-distance-left:9.05pt;mso-wrap-distance-right:9.05pt;mso-wrap-distance-top:0pt;mso-wrap-distance-bottom:0pt;margin-top:-4.7pt;mso-position-vertical-relative:text;margin-left:0.55pt;mso-position-horizontal-relative:text">
                <v:fill type="gradient" angle="135" color2="#FEF9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GLOBAL SETTINGS SCREE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g’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  <w:lang w:val="en-GB" w:eastAsia="en-US" w:bidi="ar-SA"/>
        </w:rPr>
      </w:pPr>
      <w:r>
        <w:rPr>
          <w:b/>
          <w:sz w:val="32"/>
          <w:szCs w:val="32"/>
          <w:shd w:fill="FECE1E" w:val="clear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13650</wp:posOffset>
                </wp:positionH>
                <wp:positionV relativeFrom="paragraph">
                  <wp:posOffset>57785</wp:posOffset>
                </wp:positionV>
                <wp:extent cx="1757045" cy="1035050"/>
                <wp:effectExtent l="1440180" t="6350" r="28575" b="5962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1035000"/>
                        </a:xfrm>
                        <a:prstGeom prst="wedgeRoundRectCallout">
                          <a:avLst>
                            <a:gd name="adj1" fmla="val -131712"/>
                            <a:gd name="adj2" fmla="val 1020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peak Del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When using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with a Bluetooth speaker, use the slider to delay the speech output message until the speaker has ‘woken up’ and re-conne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599.5pt;margin-top:4.55pt;width:138.3pt;height:8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peak Del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When using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with a Bluetooth speaker, use the slider to delay the speech output message until the speaker has ‘woken up’ and re-connec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8535</wp:posOffset>
                </wp:positionH>
                <wp:positionV relativeFrom="paragraph">
                  <wp:posOffset>57785</wp:posOffset>
                </wp:positionV>
                <wp:extent cx="1955165" cy="590550"/>
                <wp:effectExtent l="6985" t="31750" r="403860" b="429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590400"/>
                        </a:xfrm>
                        <a:prstGeom prst="wedgeRoundRectCallout">
                          <a:avLst>
                            <a:gd name="adj1" fmla="val 70462"/>
                            <a:gd name="adj2" fmla="val 12161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25560" dir="162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ARGET FRAMES PER SECO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 the slider to adjust the response speed of the touchscreen being us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77.05pt;margin-top:4.55pt;width:153.9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ARGET FRAMES PER SECO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 the slider to adjust the response speed of the touchscreen being us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  <w:lang w:val="en-US" w:eastAsia="en-US"/>
        </w:rPr>
      </w:pPr>
      <w:r>
        <w:rPr>
          <w:b/>
          <w:sz w:val="32"/>
          <w:szCs w:val="32"/>
          <w:shd w:fill="FECE1E" w:val="clear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21990</wp:posOffset>
            </wp:positionH>
            <wp:positionV relativeFrom="paragraph">
              <wp:posOffset>34925</wp:posOffset>
            </wp:positionV>
            <wp:extent cx="3429635" cy="3246120"/>
            <wp:effectExtent l="0" t="0" r="0" b="0"/>
            <wp:wrapNone/>
            <wp:docPr id="4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shd w:fill="FECE1E" w:val="clear"/>
          <w:lang w:val="en-GB" w:eastAsia="en-US" w:bidi="ar-SA"/>
        </w:rPr>
      </w:pPr>
      <w:r>
        <w:rPr>
          <w:b/>
          <w:sz w:val="32"/>
          <w:szCs w:val="32"/>
          <w:shd w:fill="FECE1E" w:val="clear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895</wp:posOffset>
                </wp:positionH>
                <wp:positionV relativeFrom="paragraph">
                  <wp:posOffset>435610</wp:posOffset>
                </wp:positionV>
                <wp:extent cx="1865630" cy="800100"/>
                <wp:effectExtent l="31750" t="6350" r="1117600" b="577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800280"/>
                        </a:xfrm>
                        <a:prstGeom prst="wedgeRoundRectCallout">
                          <a:avLst>
                            <a:gd name="adj1" fmla="val 109768"/>
                            <a:gd name="adj2" fmla="val 4539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Hardware Accele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echnical option that may enhance graphic image processing on your device (subject to compatible hardwar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23.85pt;margin-top:34.3pt;width:146.8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Hardware Accele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echnical option that may enhance graphic image processing on your device (subject to compatible hardware)</w:t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62900</wp:posOffset>
                </wp:positionH>
                <wp:positionV relativeFrom="paragraph">
                  <wp:posOffset>521970</wp:posOffset>
                </wp:positionV>
                <wp:extent cx="1746885" cy="685800"/>
                <wp:effectExtent l="1458595" t="6350" r="28575" b="267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685800"/>
                        </a:xfrm>
                        <a:prstGeom prst="wedgeRoundRectCallout">
                          <a:avLst>
                            <a:gd name="adj1" fmla="val -133314"/>
                            <a:gd name="adj2" fmla="val 8064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r Audit Logg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reates a record of all user activity i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a text file that can be expor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627pt;margin-top:41.1pt;width:137.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r Audit Logg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reates a record of all user activity i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a text file that can be expor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18450</wp:posOffset>
                </wp:positionH>
                <wp:positionV relativeFrom="paragraph">
                  <wp:posOffset>1842770</wp:posOffset>
                </wp:positionV>
                <wp:extent cx="1791335" cy="1422400"/>
                <wp:effectExtent l="1446530" t="6350" r="6985" b="577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1360" cy="1422360"/>
                        </a:xfrm>
                        <a:prstGeom prst="wedgeRoundRectCallout">
                          <a:avLst>
                            <a:gd name="adj1" fmla="val -129226"/>
                            <a:gd name="adj2" fmla="val -1464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MAIN MENU GES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in ‘about’ BOX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If no keyboard is present you can draw a letter shape i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‘About’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box to reveal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Main Men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- use the drop down menu to select a letter sha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he default setting is the letter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623.5pt;margin-top:145.1pt;width:141pt;height:11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MAIN MENU GES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in ‘about’ BOX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If no keyboard is present you can draw a letter shape i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‘About’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box to reveal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Main Menu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- use the drop down menu to select a letter sha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he default setting is the letter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M</w:t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2895</wp:posOffset>
                </wp:positionH>
                <wp:positionV relativeFrom="paragraph">
                  <wp:posOffset>1807210</wp:posOffset>
                </wp:positionV>
                <wp:extent cx="1798320" cy="1225550"/>
                <wp:effectExtent l="6350" t="6985" r="1200150" b="577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1225440"/>
                        </a:xfrm>
                        <a:prstGeom prst="wedgeRoundRectCallout">
                          <a:avLst>
                            <a:gd name="adj1" fmla="val 115361"/>
                            <a:gd name="adj2" fmla="val -3388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RROR LOGG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If speaks4me stops working for any reason, changes will be saved an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will restart from the point that it stopped working.  A diagnostic error log will be saved that can be forwarded onto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upport@speaks4me.c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23.85pt;margin-top:142.3pt;width:141.55pt;height:9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RROR LOGG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If speaks4me stops working for any reason, changes will be saved an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will restart from the point that it stopped working.  A diagnostic error log will be saved that can be forwarded onto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upport@speaks4me.com</w:t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spacing w:lineRule="auto" w:line="360"/>
        <w:rPr>
          <w:b/>
          <w:b/>
          <w:sz w:val="20"/>
          <w:szCs w:val="20"/>
          <w:shd w:fill="FECE1E" w:val="clear"/>
          <w:lang w:val="en-GB"/>
        </w:rPr>
      </w:pPr>
      <w:r>
        <w:rPr>
          <w:b/>
          <w:sz w:val="20"/>
          <w:szCs w:val="20"/>
          <w:shd w:fill="FECE1E" w:val="clear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05375</wp:posOffset>
                </wp:positionH>
                <wp:positionV relativeFrom="paragraph">
                  <wp:posOffset>2075815</wp:posOffset>
                </wp:positionV>
                <wp:extent cx="1746250" cy="571500"/>
                <wp:effectExtent l="6985" t="873125" r="29210" b="577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571680"/>
                        </a:xfrm>
                        <a:prstGeom prst="wedgeRoundRectCallout">
                          <a:avLst>
                            <a:gd name="adj1" fmla="val -49453"/>
                            <a:gd name="adj2" fmla="val -19755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/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 or cancel all changes on this sc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386.25pt;margin-top:163.45pt;width:137.4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/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 or cancel all changes on this scre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1430</wp:posOffset>
            </wp:positionH>
            <wp:positionV relativeFrom="paragraph">
              <wp:posOffset>-473710</wp:posOffset>
            </wp:positionV>
            <wp:extent cx="982980" cy="612775"/>
            <wp:effectExtent l="0" t="0" r="0" b="0"/>
            <wp:wrapNone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85</wp:posOffset>
                </wp:positionH>
                <wp:positionV relativeFrom="paragraph">
                  <wp:posOffset>-214630</wp:posOffset>
                </wp:positionV>
                <wp:extent cx="9784715" cy="35877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715" cy="35877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4f9e5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CTIVE USER SETTINGS SCREEN</w:t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+ Options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nd select ‘Settings’ from the dropdown menu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99CC00" style="position:absolute;rotation:-0;width:770.45pt;height:28.25pt;mso-wrap-distance-left:9.05pt;mso-wrap-distance-right:9.05pt;mso-wrap-distance-top:0pt;mso-wrap-distance-bottom:0pt;margin-top:-16.9pt;mso-position-vertical-relative:text;margin-left:0.55pt;mso-position-horizontal-relative:text">
                <v:fill type="gradient" angle="135" color2="#F4F9E5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ACTIVE USER SETTINGS SCREEN</w:t>
                        <w:tab/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+ Options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nd select ‘Settings’ from the dropdown menu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57625</wp:posOffset>
                </wp:positionH>
                <wp:positionV relativeFrom="paragraph">
                  <wp:posOffset>92710</wp:posOffset>
                </wp:positionV>
                <wp:extent cx="1751965" cy="296545"/>
                <wp:effectExtent l="0" t="0" r="36195" b="36195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33274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A5A5A5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A00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SER SCREEN OP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A5A5A5" strokeweight="0pt" style="position:absolute;rotation:-0;width:140.8pt;height:26.2pt;mso-wrap-distance-left:9.05pt;mso-wrap-distance-right:9.05pt;mso-wrap-distance-top:0pt;mso-wrap-distance-bottom:0pt;margin-top:7.3pt;mso-position-vertical-relative:text;margin-left:303.7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shd w:fill="00BA00" w:val="clear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USER SCREEN 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979795</wp:posOffset>
                </wp:positionH>
                <wp:positionV relativeFrom="paragraph">
                  <wp:posOffset>67310</wp:posOffset>
                </wp:positionV>
                <wp:extent cx="1430020" cy="943610"/>
                <wp:effectExtent l="6350" t="6350" r="29210" b="10763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943560"/>
                        </a:xfrm>
                        <a:prstGeom prst="wedgeRoundRectCallout">
                          <a:avLst>
                            <a:gd name="adj1" fmla="val 1023"/>
                            <a:gd name="adj2" fmla="val 15457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DRAG HIGHLIGH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slider to adjust the size of the drag highlight box around the pic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470.85pt;margin-top:5.3pt;width:112.55pt;height:74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DRAG HIGHLIGH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slider to adjust the size of the drag highlight box around the pictures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7185</wp:posOffset>
                </wp:positionH>
                <wp:positionV relativeFrom="paragraph">
                  <wp:posOffset>118745</wp:posOffset>
                </wp:positionV>
                <wp:extent cx="1593215" cy="548005"/>
                <wp:effectExtent l="6985" t="6985" r="28575" b="8470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547920"/>
                        </a:xfrm>
                        <a:prstGeom prst="wedgeRoundRectCallout">
                          <a:avLst>
                            <a:gd name="adj1" fmla="val 8986"/>
                            <a:gd name="adj2" fmla="val 19032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Enter text to name or rename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326.55pt;margin-top:9.35pt;width:125.4pt;height:4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Enter text to name or rename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r Prof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2070</wp:posOffset>
                </wp:positionH>
                <wp:positionV relativeFrom="paragraph">
                  <wp:posOffset>36195</wp:posOffset>
                </wp:positionV>
                <wp:extent cx="2654300" cy="914400"/>
                <wp:effectExtent l="31750" t="6350" r="252095" b="8020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914400"/>
                        </a:xfrm>
                        <a:prstGeom prst="wedgeRoundRectCallout">
                          <a:avLst>
                            <a:gd name="adj1" fmla="val 58347"/>
                            <a:gd name="adj2" fmla="val 129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0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Sentence Str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0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Change the colour of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 using the colour palette.  Use the drop down option to select its position at the top or bottom of th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04.1pt;margin-top:2.85pt;width:20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10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Sentence Strip</w:t>
                      </w:r>
                    </w:p>
                    <w:p>
                      <w:pPr>
                        <w:overflowPunct w:val="false"/>
                        <w:bidi w:val="0"/>
                        <w:ind w:left="110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Change the colour of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 using the colour palette.  Use the drop down option to select its position at the top or bottom of the p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459865</wp:posOffset>
            </wp:positionH>
            <wp:positionV relativeFrom="paragraph">
              <wp:posOffset>203200</wp:posOffset>
            </wp:positionV>
            <wp:extent cx="698500" cy="560070"/>
            <wp:effectExtent l="0" t="0" r="0" b="0"/>
            <wp:wrapNone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998460</wp:posOffset>
                </wp:positionH>
                <wp:positionV relativeFrom="paragraph">
                  <wp:posOffset>226695</wp:posOffset>
                </wp:positionV>
                <wp:extent cx="1522095" cy="979170"/>
                <wp:effectExtent l="1430020" t="6350" r="28575" b="7880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979200"/>
                        </a:xfrm>
                        <a:prstGeom prst="wedgeRoundRectCallout">
                          <a:avLst>
                            <a:gd name="adj1" fmla="val -143615"/>
                            <a:gd name="adj2" fmla="val 12464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DRAG HIGHLIGHT COL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Use the colour palette to change the colour of the drag highlight box around the pictur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29.8pt;margin-top:17.85pt;width:119.8pt;height:7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DRAG HIGHLIGHT COLO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Use the colour palette to change the colour of the drag highlight box around the picture 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</wp:posOffset>
                </wp:positionH>
                <wp:positionV relativeFrom="paragraph">
                  <wp:posOffset>40640</wp:posOffset>
                </wp:positionV>
                <wp:extent cx="2863850" cy="582930"/>
                <wp:effectExtent l="31750" t="6350" r="267335" b="653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582840"/>
                        </a:xfrm>
                        <a:prstGeom prst="wedgeRoundRectCallout">
                          <a:avLst>
                            <a:gd name="adj1" fmla="val 58027"/>
                            <a:gd name="adj2" fmla="val 14934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Sentence WID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Use the slider to adjust the number of spaces available for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 (range is between 5- 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3.2pt;width:225.45pt;height:4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Sentence WID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Use the slider to adjust the number of spaces available for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 (range is between 5- 2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88640</wp:posOffset>
            </wp:positionH>
            <wp:positionV relativeFrom="paragraph">
              <wp:posOffset>52070</wp:posOffset>
            </wp:positionV>
            <wp:extent cx="3998595" cy="2999105"/>
            <wp:effectExtent l="0" t="0" r="0" b="0"/>
            <wp:wrapNone/>
            <wp:docPr id="5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</wp:posOffset>
                </wp:positionH>
                <wp:positionV relativeFrom="paragraph">
                  <wp:posOffset>1873885</wp:posOffset>
                </wp:positionV>
                <wp:extent cx="1780540" cy="621665"/>
                <wp:effectExtent l="31750" t="57785" r="1336675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21720"/>
                        </a:xfrm>
                        <a:prstGeom prst="wedgeRoundRectCallout">
                          <a:avLst>
                            <a:gd name="adj1" fmla="val 124930"/>
                            <a:gd name="adj2" fmla="val -5817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Jink sentence strip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Uncheck the box for uniform positioning of the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GB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147.55pt;width:140.15pt;height:4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Jink sentence strip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Uncheck the box for uniform positioning of the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GB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505460</wp:posOffset>
                </wp:positionV>
                <wp:extent cx="1958975" cy="571500"/>
                <wp:effectExtent l="32385" t="6350" r="1170940" b="2279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120" cy="571680"/>
                        </a:xfrm>
                        <a:prstGeom prst="wedgeRoundRectCallout">
                          <a:avLst>
                            <a:gd name="adj1" fmla="val 109643"/>
                            <a:gd name="adj2" fmla="val 7977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Image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Use the slider to adjust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siz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of the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US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 p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39.8pt;width:154.2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Image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Use the slider to adjust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siz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of the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US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 p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6675</wp:posOffset>
                </wp:positionH>
                <wp:positionV relativeFrom="paragraph">
                  <wp:posOffset>1204595</wp:posOffset>
                </wp:positionV>
                <wp:extent cx="1780540" cy="571500"/>
                <wp:effectExtent l="6350" t="6350" r="1329055" b="577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571680"/>
                        </a:xfrm>
                        <a:prstGeom prst="wedgeRoundRectCallout">
                          <a:avLst>
                            <a:gd name="adj1" fmla="val 123324"/>
                            <a:gd name="adj2" fmla="val 1255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IMAGE SPA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Increase or decrease the space between pictures on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94.85pt;width:140.1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IMAGE SPAC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Increase or decrease the space between pictures on the p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090535</wp:posOffset>
                </wp:positionH>
                <wp:positionV relativeFrom="paragraph">
                  <wp:posOffset>375920</wp:posOffset>
                </wp:positionV>
                <wp:extent cx="1430020" cy="842645"/>
                <wp:effectExtent l="1292225" t="7620" r="29845" b="914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842760"/>
                        </a:xfrm>
                        <a:prstGeom prst="wedgeRoundRectCallout">
                          <a:avLst>
                            <a:gd name="adj1" fmla="val -140231"/>
                            <a:gd name="adj2" fmla="val 5406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RESIZE BUTT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slider to adjust the size of the ‘speak’ and ‘erase’ buttons on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37.05pt;margin-top:29.6pt;width:112.55pt;height:6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RESIZE BUTT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slider to adjust the size of the ‘speak’ and ‘erase’ buttons on the p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713345</wp:posOffset>
                </wp:positionH>
                <wp:positionV relativeFrom="paragraph">
                  <wp:posOffset>39370</wp:posOffset>
                </wp:positionV>
                <wp:extent cx="1807210" cy="1306830"/>
                <wp:effectExtent l="826135" t="6350" r="29210" b="857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1306800"/>
                        </a:xfrm>
                        <a:prstGeom prst="wedgeRoundRectCallout">
                          <a:avLst>
                            <a:gd name="adj1" fmla="val -93921"/>
                            <a:gd name="adj2" fmla="val -3163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Erase Button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Use the drop down option to select the position of the Erase buttons on the page– top, bottom or off – when ‘off’ is selected, remove the pictures by dragging from the Sentence Strip and dropping them onto the pag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07.35pt;margin-top:3.1pt;width:142.25pt;height:10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Erase Button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Use the drop down option to select the position of the Erase buttons on the page– top, bottom or off – when ‘off’ is selected, remove the pictures by dragging from the Sentence Strip and dropping them onto the page 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32200</wp:posOffset>
                </wp:positionH>
                <wp:positionV relativeFrom="paragraph">
                  <wp:posOffset>2068830</wp:posOffset>
                </wp:positionV>
                <wp:extent cx="1704975" cy="724535"/>
                <wp:effectExtent l="113665" t="1363345" r="635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724680"/>
                        </a:xfrm>
                        <a:prstGeom prst="wedgeRoundRectCallout">
                          <a:avLst>
                            <a:gd name="adj1" fmla="val -54060"/>
                            <a:gd name="adj2" fmla="val -2319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Show Navigation Arro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Allows for non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gesturing navigation</w:t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286pt;margin-top:162.9pt;width:134.2pt;height:5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Show Navigation Arrow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Allows for non-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gesturing navigation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7215</wp:posOffset>
                </wp:positionH>
                <wp:positionV relativeFrom="paragraph">
                  <wp:posOffset>1939290</wp:posOffset>
                </wp:positionV>
                <wp:extent cx="1515745" cy="497840"/>
                <wp:effectExtent l="32385" t="1409700" r="6350" b="577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497880"/>
                        </a:xfrm>
                        <a:prstGeom prst="wedgeRoundRectCallout">
                          <a:avLst>
                            <a:gd name="adj1" fmla="val 39064"/>
                            <a:gd name="adj2" fmla="val -33239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3D EFF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Creates a 3D Effect around the pictures on the page</w:t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45.45pt;margin-top:152.7pt;width:119.3pt;height:3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3D EFFE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Creates a 3D Effect around the pictures on the p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88000</wp:posOffset>
                </wp:positionH>
                <wp:positionV relativeFrom="paragraph">
                  <wp:posOffset>2070735</wp:posOffset>
                </wp:positionV>
                <wp:extent cx="1760855" cy="722630"/>
                <wp:effectExtent l="989965" t="1134745" r="28575" b="577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722520"/>
                        </a:xfrm>
                        <a:prstGeom prst="wedgeRoundRectCallout">
                          <a:avLst>
                            <a:gd name="adj1" fmla="val -105930"/>
                            <a:gd name="adj2" fmla="val -20615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HAN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elect where to position the space on the page for scroll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440pt;margin-top:163.05pt;width:138.6pt;height:5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HAND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elect where to position the space on the page for scrolling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771900</wp:posOffset>
            </wp:positionH>
            <wp:positionV relativeFrom="paragraph">
              <wp:posOffset>2189480</wp:posOffset>
            </wp:positionV>
            <wp:extent cx="263525" cy="518160"/>
            <wp:effectExtent l="0" t="0" r="0" b="0"/>
            <wp:wrapNone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31" r="-6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6675</wp:posOffset>
                </wp:positionH>
                <wp:positionV relativeFrom="paragraph">
                  <wp:posOffset>1270000</wp:posOffset>
                </wp:positionV>
                <wp:extent cx="1780540" cy="669290"/>
                <wp:effectExtent l="31750" t="892810" r="1337945" b="577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69240"/>
                        </a:xfrm>
                        <a:prstGeom prst="wedgeRoundRectCallout">
                          <a:avLst>
                            <a:gd name="adj1" fmla="val 124930"/>
                            <a:gd name="adj2" fmla="val -18235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Jink PAGE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Check the box to jink (randomly position) pictur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>To jink pictures on the p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b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>go t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i/>
                                <w:rFonts w:ascii="Calibri" w:hAnsi="Calibri" w:eastAsia="Calibri" w:cs="Calibri"/>
                                <w:color w:val="FF0000"/>
                                <w:lang w:bidi="en-US" w:val="en-GB"/>
                              </w:rPr>
                              <w:t>Global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100pt;width:140.15pt;height:52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Jink PAGE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Check the box to jink (randomly position) pictur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 xml:space="preserve">.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>To jink pictures on the pages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b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>go t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i/>
                          <w:rFonts w:ascii="Calibri" w:hAnsi="Calibri" w:eastAsia="Calibri" w:cs="Calibri"/>
                          <w:color w:val="FF0000"/>
                          <w:lang w:bidi="en-US" w:val="en-GB"/>
                        </w:rPr>
                        <w:t>Global Sett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473950</wp:posOffset>
                </wp:positionH>
                <wp:positionV relativeFrom="paragraph">
                  <wp:posOffset>1650365</wp:posOffset>
                </wp:positionV>
                <wp:extent cx="2111375" cy="1057275"/>
                <wp:effectExtent l="732790" t="1162050" r="28575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1400" cy="1057320"/>
                        </a:xfrm>
                        <a:prstGeom prst="wedgeRoundRectCallout">
                          <a:avLst>
                            <a:gd name="adj1" fmla="val -84435"/>
                            <a:gd name="adj2" fmla="val -1592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PEAK BUTTON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drop down option to select the position of the Speak button – top, bottom or off – when off is selected, touch the Sentence Strip to speak the mess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88.5pt;margin-top:129.95pt;width:166.2pt;height:8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PEAK BUTTON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drop down option to select the position of the Speak button – top, bottom or off – when off is selected, touch the Sentence Strip to speak the mess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39700</wp:posOffset>
            </wp:positionH>
            <wp:positionV relativeFrom="paragraph">
              <wp:posOffset>-495935</wp:posOffset>
            </wp:positionV>
            <wp:extent cx="982980" cy="612775"/>
            <wp:effectExtent l="0" t="0" r="0" b="0"/>
            <wp:wrapNone/>
            <wp:docPr id="7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5255</wp:posOffset>
                </wp:positionH>
                <wp:positionV relativeFrom="paragraph">
                  <wp:posOffset>-236855</wp:posOffset>
                </wp:positionV>
                <wp:extent cx="9784715" cy="358775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715" cy="35877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4f9e5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CTIVE USER SETTINGS SCREEN</w:t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+ Options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nd select ‘Settings’ from the dropdown menu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99CC00" style="position:absolute;rotation:-0;width:770.45pt;height:28.25pt;mso-wrap-distance-left:9.05pt;mso-wrap-distance-right:9.05pt;mso-wrap-distance-top:0pt;mso-wrap-distance-bottom:0pt;margin-top:-18.65pt;mso-position-vertical-relative:text;margin-left:10.65pt;mso-position-horizontal-relative:text">
                <v:fill type="gradient" angle="135" color2="#F4F9E5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ACTIVE USER SETTINGS SCREEN</w:t>
                        <w:tab/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+ Options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nd select ‘Settings’ from the dropdown menu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74465</wp:posOffset>
                </wp:positionH>
                <wp:positionV relativeFrom="paragraph">
                  <wp:posOffset>189865</wp:posOffset>
                </wp:positionV>
                <wp:extent cx="1751965" cy="296545"/>
                <wp:effectExtent l="0" t="0" r="36195" b="36195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33274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A5A5A5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A00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TEXT OP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A5A5A5" strokeweight="0pt" style="position:absolute;rotation:-0;width:140.8pt;height:26.2pt;mso-wrap-distance-left:9.05pt;mso-wrap-distance-right:9.05pt;mso-wrap-distance-top:0pt;mso-wrap-distance-bottom:0pt;margin-top:14.95pt;mso-position-vertical-relative:text;margin-left:312.9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shd w:fill="00BA00" w:val="clear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TEXT 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643370</wp:posOffset>
                </wp:positionH>
                <wp:positionV relativeFrom="paragraph">
                  <wp:posOffset>94615</wp:posOffset>
                </wp:positionV>
                <wp:extent cx="1706880" cy="713105"/>
                <wp:effectExtent l="895985" t="6985" r="29210" b="9169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713160"/>
                        </a:xfrm>
                        <a:prstGeom prst="wedgeRoundRectCallout">
                          <a:avLst>
                            <a:gd name="adj1" fmla="val -102268"/>
                            <a:gd name="adj2" fmla="val 17056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Display the page tab position at the top or the bottom of th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scre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23.1pt;margin-top:7.45pt;width:134.3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Display the page tab position at the top or the bottom of th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screen.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84275</wp:posOffset>
                </wp:positionH>
                <wp:positionV relativeFrom="paragraph">
                  <wp:posOffset>208915</wp:posOffset>
                </wp:positionV>
                <wp:extent cx="1706880" cy="876935"/>
                <wp:effectExtent l="6350" t="6985" r="462280" b="4540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876960"/>
                        </a:xfrm>
                        <a:prstGeom prst="wedgeRoundRectCallout">
                          <a:avLst>
                            <a:gd name="adj1" fmla="val 75560"/>
                            <a:gd name="adj2" fmla="val 9525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 Text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option to select the position where text is displayed on the images above, below or no tex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93.25pt;margin-top:16.45pt;width:134.35pt;height:6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 Text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option to select the position where text is displayed on the images above, below or no text.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91155</wp:posOffset>
            </wp:positionH>
            <wp:positionV relativeFrom="paragraph">
              <wp:posOffset>1142365</wp:posOffset>
            </wp:positionV>
            <wp:extent cx="4097655" cy="1923415"/>
            <wp:effectExtent l="0" t="0" r="0" b="0"/>
            <wp:wrapTight wrapText="bothSides">
              <wp:wrapPolygon edited="0">
                <wp:start x="-48" y="0"/>
                <wp:lineTo x="-48" y="21491"/>
                <wp:lineTo x="21599" y="21491"/>
                <wp:lineTo x="21599" y="0"/>
                <wp:lineTo x="-48" y="0"/>
              </wp:wrapPolygon>
            </wp:wrapTight>
            <wp:docPr id="7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063230</wp:posOffset>
                </wp:positionH>
                <wp:positionV relativeFrom="paragraph">
                  <wp:posOffset>1210310</wp:posOffset>
                </wp:positionV>
                <wp:extent cx="1576070" cy="713105"/>
                <wp:effectExtent l="1257300" t="6985" r="29210" b="571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713160"/>
                        </a:xfrm>
                        <a:prstGeom prst="wedgeRoundRectCallout">
                          <a:avLst>
                            <a:gd name="adj1" fmla="val -129736"/>
                            <a:gd name="adj2" fmla="val 1624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 Font 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age font text sty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34.9pt;margin-top:95.3pt;width:124.0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 Font 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age font text style.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63230</wp:posOffset>
                </wp:positionH>
                <wp:positionV relativeFrom="paragraph">
                  <wp:posOffset>2602865</wp:posOffset>
                </wp:positionV>
                <wp:extent cx="1524000" cy="713105"/>
                <wp:effectExtent l="1754505" t="726440" r="29210" b="571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13160"/>
                        </a:xfrm>
                        <a:prstGeom prst="wedgeRoundRectCallout">
                          <a:avLst>
                            <a:gd name="adj1" fmla="val -164833"/>
                            <a:gd name="adj2" fmla="val -1508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 Fon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age font si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34.9pt;margin-top:204.95pt;width:119.9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 Fon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age font siz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54300</wp:posOffset>
                </wp:positionH>
                <wp:positionV relativeFrom="paragraph">
                  <wp:posOffset>3405505</wp:posOffset>
                </wp:positionV>
                <wp:extent cx="1978025" cy="713105"/>
                <wp:effectExtent l="6985" t="819785" r="67691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200" cy="713160"/>
                        </a:xfrm>
                        <a:prstGeom prst="wedgeRoundRectCallout">
                          <a:avLst>
                            <a:gd name="adj1" fmla="val 82875"/>
                            <a:gd name="adj2" fmla="val -1639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pp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pply selected page tab font name and size to all page tab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209pt;margin-top:268.15pt;width:155.7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ppl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pply selected page tab font name and size to all page tabs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9700</wp:posOffset>
                </wp:positionH>
                <wp:positionV relativeFrom="paragraph">
                  <wp:posOffset>1142365</wp:posOffset>
                </wp:positionV>
                <wp:extent cx="1706880" cy="713105"/>
                <wp:effectExtent l="6350" t="6985" r="114427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713160"/>
                        </a:xfrm>
                        <a:prstGeom prst="wedgeRoundRectCallout">
                          <a:avLst>
                            <a:gd name="adj1" fmla="val 115625"/>
                            <a:gd name="adj2" fmla="val 2711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 Font 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icture font text sty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1pt;margin-top:89.95pt;width:134.3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 Font 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icture font text sty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3195</wp:posOffset>
                </wp:positionH>
                <wp:positionV relativeFrom="paragraph">
                  <wp:posOffset>2305685</wp:posOffset>
                </wp:positionV>
                <wp:extent cx="1706880" cy="713105"/>
                <wp:effectExtent l="6350" t="373380" r="111760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713160"/>
                        </a:xfrm>
                        <a:prstGeom prst="wedgeRoundRectCallout">
                          <a:avLst>
                            <a:gd name="adj1" fmla="val 113912"/>
                            <a:gd name="adj2" fmla="val -10137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 Fon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icture font si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2.85pt;margin-top:181.55pt;width:134.3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 Fon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icture font siz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color w:val="C00000"/>
          <w:sz w:val="32"/>
          <w:szCs w:val="32"/>
          <w:lang w:val="en-GB" w:eastAsia="en-US" w:bidi="ar-SA"/>
        </w:rPr>
      </w:pPr>
      <w:r>
        <w:rPr>
          <w:b/>
          <w:color w:val="C00000"/>
          <w:sz w:val="32"/>
          <w:szCs w:val="32"/>
          <w:lang w:val="en-GB" w:eastAsia="en-US" w:bidi="ar-SA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5715</wp:posOffset>
            </wp:positionH>
            <wp:positionV relativeFrom="paragraph">
              <wp:posOffset>-446405</wp:posOffset>
            </wp:positionV>
            <wp:extent cx="982980" cy="612775"/>
            <wp:effectExtent l="0" t="0" r="0" b="0"/>
            <wp:wrapNone/>
            <wp:docPr id="8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187325</wp:posOffset>
                </wp:positionV>
                <wp:extent cx="9784715" cy="358775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715" cy="358775"/>
                        </a:xfrm>
                        <a:prstGeom prst="rect"/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EDIT PROFILES</w:t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and choose an option from the dropdown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00B0F0" style="position:absolute;rotation:-0;width:770.45pt;height:28.25pt;mso-wrap-distance-left:9.05pt;mso-wrap-distance-right:9.05pt;mso-wrap-distance-top:0pt;mso-wrap-distance-bottom:0pt;margin-top:-14.75pt;mso-position-vertical-relative:text;margin-left:1.5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EDIT PROFILES</w:t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and choose an option from the dropdown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  <w:sz w:val="32"/>
          <w:szCs w:val="32"/>
          <w:lang w:val="en-GB" w:eastAsia="en-US" w:bidi="ar-SA"/>
        </w:rPr>
      </w:pPr>
      <w:r>
        <w:rPr>
          <w:b/>
          <w:color w:val="C00000"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8185</wp:posOffset>
                </wp:positionH>
                <wp:positionV relativeFrom="paragraph">
                  <wp:posOffset>226695</wp:posOffset>
                </wp:positionV>
                <wp:extent cx="1187450" cy="575945"/>
                <wp:effectExtent l="305435" t="6985" r="29210" b="6121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576000"/>
                        </a:xfrm>
                        <a:prstGeom prst="wedgeRoundRectCallout">
                          <a:avLst>
                            <a:gd name="adj1" fmla="val -75296"/>
                            <a:gd name="adj2" fmla="val 14647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WITCH TO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witch betwee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User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56.55pt;margin-top:17.85pt;width:93.45pt;height:4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WITCH TO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witch betwee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User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8785</wp:posOffset>
                </wp:positionH>
                <wp:positionV relativeFrom="paragraph">
                  <wp:posOffset>226695</wp:posOffset>
                </wp:positionV>
                <wp:extent cx="1339850" cy="575945"/>
                <wp:effectExtent l="6350" t="6985" r="29210" b="5454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00"/>
                        </a:xfrm>
                        <a:prstGeom prst="wedgeRoundRectCallout">
                          <a:avLst>
                            <a:gd name="adj1" fmla="val -36162"/>
                            <a:gd name="adj2" fmla="val 1322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OP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lick on Options to reveal this sub-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34.55pt;margin-top:17.85pt;width:105.45pt;height:4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OP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lick on Options to reveal this sub-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C00000"/>
          <w:sz w:val="32"/>
          <w:szCs w:val="32"/>
          <w:lang w:val="en-GB" w:eastAsia="en-US" w:bidi="ar-SA"/>
        </w:rPr>
      </w:pPr>
      <w:r>
        <w:rPr>
          <w:b/>
          <w:color w:val="C00000"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76950</wp:posOffset>
                </wp:positionH>
                <wp:positionV relativeFrom="paragraph">
                  <wp:posOffset>92710</wp:posOffset>
                </wp:positionV>
                <wp:extent cx="1313815" cy="732790"/>
                <wp:effectExtent l="1824355" t="6350" r="28575" b="8312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32960"/>
                        </a:xfrm>
                        <a:prstGeom prst="wedgeRoundRectCallout">
                          <a:avLst>
                            <a:gd name="adj1" fmla="val -188472"/>
                            <a:gd name="adj2" fmla="val 15554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TTING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Open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Active User Settings Sc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478.5pt;margin-top:7.3pt;width:103.4pt;height:5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TTINGS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Open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Active User Settings Scre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4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495</wp:posOffset>
            </wp:positionH>
            <wp:positionV relativeFrom="paragraph">
              <wp:posOffset>-1905</wp:posOffset>
            </wp:positionV>
            <wp:extent cx="2866390" cy="3268345"/>
            <wp:effectExtent l="0" t="0" r="0" b="0"/>
            <wp:wrapNone/>
            <wp:docPr id="8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650</wp:posOffset>
            </wp:positionH>
            <wp:positionV relativeFrom="paragraph">
              <wp:posOffset>351790</wp:posOffset>
            </wp:positionV>
            <wp:extent cx="2292985" cy="2914650"/>
            <wp:effectExtent l="0" t="0" r="0" b="0"/>
            <wp:wrapNone/>
            <wp:docPr id="8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54850</wp:posOffset>
                </wp:positionH>
                <wp:positionV relativeFrom="paragraph">
                  <wp:posOffset>294005</wp:posOffset>
                </wp:positionV>
                <wp:extent cx="2164080" cy="970915"/>
                <wp:effectExtent l="2735580" t="6985" r="29845" b="838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70920"/>
                        </a:xfrm>
                        <a:prstGeom prst="wedgeRoundRectCallout">
                          <a:avLst>
                            <a:gd name="adj1" fmla="val -176319"/>
                            <a:gd name="adj2" fmla="val 5281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IE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Open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screen to create a new page or make changes to an existing page – colour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font style, size &amp; text, select a picture or symbol for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, change picture siz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55.5pt;margin-top:23.15pt;width:170.35pt;height:7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IES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Open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screen to create a new page or make changes to an existing page – colour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font style, size &amp; text, select a picture or symbol for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, change picture size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6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24700</wp:posOffset>
                </wp:positionH>
                <wp:positionV relativeFrom="paragraph">
                  <wp:posOffset>60960</wp:posOffset>
                </wp:positionV>
                <wp:extent cx="2094230" cy="687705"/>
                <wp:effectExtent l="2806065" t="7620" r="2921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687600"/>
                        </a:xfrm>
                        <a:prstGeom prst="wedgeRoundRectCallout">
                          <a:avLst>
                            <a:gd name="adj1" fmla="val -183930"/>
                            <a:gd name="adj2" fmla="val -3836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IES ON/OFF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Enables quick access to make selected P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visible or invisible to the Use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1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61pt;margin-top:4.8pt;width:164.85pt;height:54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IES ON/OFF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Enables quick access to make selected Pages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visible or invisible to the User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10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23430</wp:posOffset>
                </wp:positionH>
                <wp:positionV relativeFrom="paragraph">
                  <wp:posOffset>233045</wp:posOffset>
                </wp:positionV>
                <wp:extent cx="2095500" cy="685800"/>
                <wp:effectExtent l="2814955" t="423545" r="29210" b="577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85800"/>
                        </a:xfrm>
                        <a:prstGeom prst="wedgeRoundRectCallout">
                          <a:avLst>
                            <a:gd name="adj1" fmla="val -184212"/>
                            <a:gd name="adj2" fmla="val -11083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IMAGE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Open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Im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screen to allow image selection, editing of the text or to record a message for a picture (see Page 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60.9pt;margin-top:18.35pt;width:16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IMAGES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Open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Imag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screen to allow image selection, editing of the text or to record a message for a picture (see Page 7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44515</wp:posOffset>
                </wp:positionH>
                <wp:positionV relativeFrom="paragraph">
                  <wp:posOffset>335915</wp:posOffset>
                </wp:positionV>
                <wp:extent cx="1746250" cy="734060"/>
                <wp:effectExtent l="1345565" t="892175" r="29210" b="577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734040"/>
                        </a:xfrm>
                        <a:prstGeom prst="wedgeRoundRectCallout">
                          <a:avLst>
                            <a:gd name="adj1" fmla="val -126875"/>
                            <a:gd name="adj2" fmla="val -1705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IMAGES ON/OFF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Enables quick access to make selected pictures visible or invisible to the Use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44.45pt;margin-top:26.45pt;width:137.45pt;height:5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IMAGES ON/OFF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Enables quick access to make selected pictures visible or invisible to the User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10)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0</wp:posOffset>
                </wp:positionH>
                <wp:positionV relativeFrom="paragraph">
                  <wp:posOffset>231140</wp:posOffset>
                </wp:positionV>
                <wp:extent cx="1805940" cy="800100"/>
                <wp:effectExtent l="31750" t="802005" r="7620" b="577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800280"/>
                        </a:xfrm>
                        <a:prstGeom prst="wedgeRoundRectCallout">
                          <a:avLst>
                            <a:gd name="adj1" fmla="val -20532"/>
                            <a:gd name="adj2" fmla="val -1473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reate New User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Reveal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Active User Setting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screen to enable you to create 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New 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1pt;margin-top:18.2pt;width:142.1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reate New User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Reveal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Active User Setting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screen to enable you to create a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New User Pro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4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8635</wp:posOffset>
                </wp:positionH>
                <wp:positionV relativeFrom="paragraph">
                  <wp:posOffset>29210</wp:posOffset>
                </wp:positionV>
                <wp:extent cx="1397000" cy="629920"/>
                <wp:effectExtent l="274955" t="1307465" r="29210" b="577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630000"/>
                        </a:xfrm>
                        <a:prstGeom prst="wedgeRoundRectCallout">
                          <a:avLst>
                            <a:gd name="adj1" fmla="val -69226"/>
                            <a:gd name="adj2" fmla="val -25675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opy to new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Copy user settings and store as 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New 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40.05pt;margin-top:2.3pt;width:109.95pt;height:4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opy to new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Copy user settings and store as a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New User Prof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8415</wp:posOffset>
                </wp:positionV>
                <wp:extent cx="1263650" cy="640715"/>
                <wp:effectExtent l="31750" t="957580" r="6985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640800"/>
                        </a:xfrm>
                        <a:prstGeom prst="wedgeRoundRectCallout">
                          <a:avLst>
                            <a:gd name="adj1" fmla="val 4018"/>
                            <a:gd name="adj2" fmla="val -19321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ele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elete sele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r Profile settings and all related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98pt;margin-top:1.45pt;width:99.45pt;height:5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ele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elete selec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r Profile settings and all related settin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GB" w:eastAsia="en-US" w:bidi="ar-SA"/>
        </w:rPr>
      </w:pPr>
      <w:r>
        <w:rPr>
          <w:b/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3970</wp:posOffset>
            </wp:positionH>
            <wp:positionV relativeFrom="paragraph">
              <wp:posOffset>-239395</wp:posOffset>
            </wp:positionV>
            <wp:extent cx="982980" cy="612775"/>
            <wp:effectExtent l="0" t="0" r="0" b="0"/>
            <wp:wrapNone/>
            <wp:docPr id="9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970</wp:posOffset>
                </wp:positionH>
                <wp:positionV relativeFrom="paragraph">
                  <wp:posOffset>14605</wp:posOffset>
                </wp:positionV>
                <wp:extent cx="9787255" cy="365125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CATEGORI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c’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770.65pt;height:28.75pt;mso-wrap-distance-left:9.05pt;mso-wrap-distance-right:9.05pt;mso-wrap-distance-top:0pt;mso-wrap-distance-bottom:0pt;margin-top:1.15pt;mso-position-vertical-relative:text;margin-left:1.1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CATEGORI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c’</w:t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1435</wp:posOffset>
                </wp:positionH>
                <wp:positionV relativeFrom="paragraph">
                  <wp:posOffset>46990</wp:posOffset>
                </wp:positionV>
                <wp:extent cx="2171065" cy="969645"/>
                <wp:effectExtent l="123825" t="6985" r="28575" b="9429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969480"/>
                        </a:xfrm>
                        <a:prstGeom prst="wedgeRoundRectCallout">
                          <a:avLst>
                            <a:gd name="adj1" fmla="val -54652"/>
                            <a:gd name="adj2" fmla="val 13919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CATEGO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Add a page by dragging the required category from the list and dropping it in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User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.  For a new page with no pictures, use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New Categor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button at the bottom of the 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04.05pt;margin-top:3.7pt;width:170.9pt;height:7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CATEGOR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Add a page by dragging the required category from the list and dropping it in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User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.  For a new page with no pictures, use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New Category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button at the bottom of the bo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04890</wp:posOffset>
                </wp:positionH>
                <wp:positionV relativeFrom="paragraph">
                  <wp:posOffset>46990</wp:posOffset>
                </wp:positionV>
                <wp:extent cx="1224915" cy="701040"/>
                <wp:effectExtent l="1371600" t="6350" r="28575" b="10274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700920"/>
                        </a:xfrm>
                        <a:prstGeom prst="wedgeRoundRectCallout">
                          <a:avLst>
                            <a:gd name="adj1" fmla="val -161560"/>
                            <a:gd name="adj2" fmla="val 18831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OL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ange th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olou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f the page using the colour pale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80.7pt;margin-top:3.7pt;width:96.4pt;height:5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OLO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ange th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olour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f the page using the colour palet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79950</wp:posOffset>
                </wp:positionH>
                <wp:positionV relativeFrom="paragraph">
                  <wp:posOffset>46990</wp:posOffset>
                </wp:positionV>
                <wp:extent cx="1257300" cy="701040"/>
                <wp:effectExtent l="470535" t="6350" r="29210" b="8267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00920"/>
                        </a:xfrm>
                        <a:prstGeom prst="wedgeRoundRectCallout">
                          <a:avLst>
                            <a:gd name="adj1" fmla="val -87018"/>
                            <a:gd name="adj2" fmla="val 15978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EX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hange or add a name for the page to show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68.5pt;margin-top:3.7pt;width:98.95pt;height:5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EX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hange or add a name for the page to show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240</wp:posOffset>
                </wp:positionH>
                <wp:positionV relativeFrom="paragraph">
                  <wp:posOffset>46990</wp:posOffset>
                </wp:positionV>
                <wp:extent cx="1151255" cy="880110"/>
                <wp:effectExtent l="6985" t="6350" r="28575" b="5270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880200"/>
                        </a:xfrm>
                        <a:prstGeom prst="wedgeRoundRectCallout">
                          <a:avLst>
                            <a:gd name="adj1" fmla="val -22861"/>
                            <a:gd name="adj2" fmla="val 1015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AGE 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Drop down menu showing all Symbol Sets available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User Pro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.2pt;margin-top:3.7pt;width:90.6pt;height:69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AGE SE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Drop down menu showing all Symbol Sets available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User Profil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02050</wp:posOffset>
                </wp:positionH>
                <wp:positionV relativeFrom="paragraph">
                  <wp:posOffset>46990</wp:posOffset>
                </wp:positionV>
                <wp:extent cx="768350" cy="800100"/>
                <wp:effectExtent l="33655" t="6350" r="29210" b="7099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800280"/>
                        </a:xfrm>
                        <a:prstGeom prst="wedgeRoundRectCallout">
                          <a:avLst>
                            <a:gd name="adj1" fmla="val -53555"/>
                            <a:gd name="adj2" fmla="val 13190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 Options to modify Im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91.5pt;margin-top:3.7pt;width:60.4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 Options to modify Im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83500</wp:posOffset>
                </wp:positionH>
                <wp:positionV relativeFrom="paragraph">
                  <wp:posOffset>212725</wp:posOffset>
                </wp:positionV>
                <wp:extent cx="1541780" cy="685800"/>
                <wp:effectExtent l="2378710" t="6350" r="29210" b="9251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685800"/>
                        </a:xfrm>
                        <a:prstGeom prst="wedgeRoundRectCallout">
                          <a:avLst>
                            <a:gd name="adj1" fmla="val -204037"/>
                            <a:gd name="adj2" fmla="val 17638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FONT NAME/FON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hange the font style and font size of text that will be displayed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05pt;margin-top:16.75pt;width:121.3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FONT NAME/FON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hange the font style and font size of text that will be displayed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970</wp:posOffset>
            </wp:positionH>
            <wp:positionV relativeFrom="paragraph">
              <wp:posOffset>191135</wp:posOffset>
            </wp:positionV>
            <wp:extent cx="3263900" cy="2035810"/>
            <wp:effectExtent l="0" t="0" r="0" b="0"/>
            <wp:wrapNone/>
            <wp:docPr id="10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153150</wp:posOffset>
            </wp:positionH>
            <wp:positionV relativeFrom="paragraph">
              <wp:posOffset>1213485</wp:posOffset>
            </wp:positionV>
            <wp:extent cx="2762250" cy="2000250"/>
            <wp:effectExtent l="0" t="0" r="0" b="0"/>
            <wp:wrapNone/>
            <wp:docPr id="10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81450</wp:posOffset>
            </wp:positionH>
            <wp:positionV relativeFrom="paragraph">
              <wp:posOffset>31750</wp:posOffset>
            </wp:positionV>
            <wp:extent cx="1388110" cy="2075180"/>
            <wp:effectExtent l="0" t="0" r="0" b="0"/>
            <wp:wrapNone/>
            <wp:docPr id="10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2950</wp:posOffset>
                </wp:positionH>
                <wp:positionV relativeFrom="paragraph">
                  <wp:posOffset>78740</wp:posOffset>
                </wp:positionV>
                <wp:extent cx="698500" cy="410845"/>
                <wp:effectExtent l="2540" t="6350" r="113030" b="132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10760"/>
                        </a:xfrm>
                        <a:prstGeom prst="leftRightArrow">
                          <a:avLst>
                            <a:gd name="adj1" fmla="val 50000"/>
                            <a:gd name="adj2" fmla="val 33848"/>
                          </a:avLst>
                        </a:prstGeom>
                        <a:blipFill rotWithShape="0">
                          <a:blip r:embed="rId35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stroked="t" o:allowincell="f" style="position:absolute;margin-left:258.5pt;margin-top:6.2pt;width:54.95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Options</w:t>
                      </w:r>
                    </w:p>
                  </w:txbxContent>
                </v:textbox>
                <v:imagedata r:id="rId36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85000</wp:posOffset>
                </wp:positionH>
                <wp:positionV relativeFrom="paragraph">
                  <wp:posOffset>78740</wp:posOffset>
                </wp:positionV>
                <wp:extent cx="2639060" cy="685800"/>
                <wp:effectExtent l="928370" t="6350" r="29210" b="4667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160" cy="685800"/>
                        </a:xfrm>
                        <a:prstGeom prst="wedgeRoundRectCallout">
                          <a:avLst>
                            <a:gd name="adj1" fmla="val -85106"/>
                            <a:gd name="adj2" fmla="val 10962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AGE: SELECT/CLE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Choose a symbol or an imported  picture for the category tab – Clear to remove the symbol or picture from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50pt;margin-top:6.2pt;width:207.7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AGE: SELECT/CLE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Choose a symbol or an imported  picture for the category tab – Clear to remove the symbol or picture from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06390</wp:posOffset>
                </wp:positionH>
                <wp:positionV relativeFrom="paragraph">
                  <wp:posOffset>1107440</wp:posOffset>
                </wp:positionV>
                <wp:extent cx="698500" cy="410845"/>
                <wp:effectExtent l="2540" t="6350" r="113030" b="1155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10760"/>
                        </a:xfrm>
                        <a:prstGeom prst="leftRightArrow">
                          <a:avLst>
                            <a:gd name="adj1" fmla="val 50000"/>
                            <a:gd name="adj2" fmla="val 33848"/>
                          </a:avLst>
                        </a:prstGeom>
                        <a:blipFill rotWithShape="0">
                          <a:blip r:embed="rId37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87.2pt;width:54.95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</w:t>
                      </w:r>
                    </w:p>
                  </w:txbxContent>
                </v:textbox>
                <v:imagedata r:id="rId38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139065</wp:posOffset>
                </wp:positionV>
                <wp:extent cx="1480820" cy="1048385"/>
                <wp:effectExtent l="31750" t="1808480" r="887095" b="571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1048320"/>
                        </a:xfrm>
                        <a:prstGeom prst="wedgeRoundRectCallout">
                          <a:avLst>
                            <a:gd name="adj1" fmla="val 109476"/>
                            <a:gd name="adj2" fmla="val -22195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MOVE A CATEG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Remove a page by dragging it from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r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 and dropping it in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.1pt;margin-top:10.95pt;width:116.55pt;height:8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MOVE A CATEGO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Remove a page by dragging it from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r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 and dropping it in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5620</wp:posOffset>
                </wp:positionH>
                <wp:positionV relativeFrom="paragraph">
                  <wp:posOffset>152400</wp:posOffset>
                </wp:positionV>
                <wp:extent cx="1424940" cy="802005"/>
                <wp:effectExtent l="31750" t="750570" r="6985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802080"/>
                        </a:xfrm>
                        <a:prstGeom prst="wedgeRoundRectCallout">
                          <a:avLst>
                            <a:gd name="adj1" fmla="val -39037"/>
                            <a:gd name="adj2" fmla="val -1399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NEW CATEG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reates a new page with no pictures – click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button to adjust the category sett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40.6pt;margin-top:12pt;width:112.15pt;height:6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NEW CATEGO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reates a new page with no pictures – click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button to adjust the category settings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02050</wp:posOffset>
                </wp:positionH>
                <wp:positionV relativeFrom="paragraph">
                  <wp:posOffset>40005</wp:posOffset>
                </wp:positionV>
                <wp:extent cx="908050" cy="914400"/>
                <wp:effectExtent l="31750" t="987425" r="173355" b="577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914400"/>
                        </a:xfrm>
                        <a:prstGeom prst="wedgeRoundRectCallout">
                          <a:avLst>
                            <a:gd name="adj1" fmla="val 68319"/>
                            <a:gd name="adj2" fmla="val -15756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AGE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Adjust the size of the selected picture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91.5pt;margin-top:3.15pt;width:71.4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AGE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Adjust the size of the selected picture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88265</wp:posOffset>
                </wp:positionV>
                <wp:extent cx="1499870" cy="683895"/>
                <wp:effectExtent l="31750" t="1029970" r="6985" b="571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684000"/>
                        </a:xfrm>
                        <a:prstGeom prst="wedgeRoundRectCallout">
                          <a:avLst>
                            <a:gd name="adj1" fmla="val 38569"/>
                            <a:gd name="adj2" fmla="val -19521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ARCH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images for page tab picture then select to add it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96pt;margin-top:6.95pt;width:118.05pt;height:5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ARCH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images for page tab picture then select to add it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63435</wp:posOffset>
                </wp:positionH>
                <wp:positionV relativeFrom="paragraph">
                  <wp:posOffset>50165</wp:posOffset>
                </wp:positionV>
                <wp:extent cx="1821180" cy="567055"/>
                <wp:effectExtent l="6350" t="1613535" r="29210" b="571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567000"/>
                        </a:xfrm>
                        <a:prstGeom prst="wedgeRoundRectCallout">
                          <a:avLst>
                            <a:gd name="adj1" fmla="val 6833"/>
                            <a:gd name="adj2" fmla="val -32625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VAILABLE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Highlight, select, modify and save an image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64.05pt;margin-top:3.95pt;width:143.35pt;height:44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VAILABLE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Highlight, select, modify and save an image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color w:val="E40423"/>
          <w:sz w:val="20"/>
          <w:szCs w:val="20"/>
          <w:lang w:val="en-GB"/>
        </w:rPr>
      </w:pPr>
      <w:r>
        <w:rPr>
          <w:b/>
          <w:color w:val="E40423"/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color w:val="E40423"/>
          <w:lang w:val="en-GB" w:eastAsia="en-US" w:bidi="ar-SA"/>
        </w:rPr>
      </w:pPr>
      <w:r>
        <w:rPr>
          <w:b/>
          <w:color w:val="E40423"/>
          <w:lang w:val="en-GB" w:eastAsia="en-US" w:bidi="ar-SA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-10795</wp:posOffset>
            </wp:positionH>
            <wp:positionV relativeFrom="paragraph">
              <wp:posOffset>-243205</wp:posOffset>
            </wp:positionV>
            <wp:extent cx="982980" cy="612775"/>
            <wp:effectExtent l="0" t="0" r="0" b="0"/>
            <wp:wrapNone/>
            <wp:docPr id="1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30</wp:posOffset>
                </wp:positionH>
                <wp:positionV relativeFrom="paragraph">
                  <wp:posOffset>10795</wp:posOffset>
                </wp:positionV>
                <wp:extent cx="9787255" cy="365125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MAG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i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770.65pt;height:28.75pt;mso-wrap-distance-left:9.05pt;mso-wrap-distance-right:9.05pt;mso-wrap-distance-top:0pt;mso-wrap-distance-bottom:0pt;margin-top:0.85pt;mso-position-vertical-relative:text;margin-left:-0.9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IMAG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i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  <w:sz w:val="16"/>
          <w:szCs w:val="16"/>
          <w:lang w:val="en-GB" w:eastAsia="en-US" w:bidi="ar-SA"/>
        </w:rPr>
      </w:pPr>
      <w:r>
        <w:rPr>
          <w:b/>
          <w:color w:val="E40423"/>
          <w:sz w:val="16"/>
          <w:szCs w:val="16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0790</wp:posOffset>
                </wp:positionH>
                <wp:positionV relativeFrom="paragraph">
                  <wp:posOffset>70485</wp:posOffset>
                </wp:positionV>
                <wp:extent cx="2251710" cy="678180"/>
                <wp:effectExtent l="31750" t="6985" r="150495" b="6635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678240"/>
                        </a:xfrm>
                        <a:prstGeom prst="wedgeRoundRectCallout">
                          <a:avLst>
                            <a:gd name="adj1" fmla="val 55444"/>
                            <a:gd name="adj2" fmla="val 136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hows the pictures within a category or folder – drag the picture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y Imag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 to place it in the selected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97.7pt;margin-top:5.55pt;width:177.25pt;height:5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hows the pictures within a category or folder – drag the picture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y Imag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 to place it in the selected p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1824990" cy="678180"/>
                <wp:effectExtent l="260985" t="5080" r="27940" b="40449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678240"/>
                        </a:xfrm>
                        <a:prstGeom prst="wedgeRoundRectCallout">
                          <a:avLst>
                            <a:gd name="adj1" fmla="val -64162"/>
                            <a:gd name="adj2" fmla="val 10131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A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ype the required word into the text box to quickly search for a specific picture or related picture(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63pt;margin-top:5.55pt;width:143.65pt;height:5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ARC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ype the required word into the text box to quickly search for a specific picture or related picture(s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936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73950</wp:posOffset>
                </wp:positionH>
                <wp:positionV relativeFrom="paragraph">
                  <wp:posOffset>118110</wp:posOffset>
                </wp:positionV>
                <wp:extent cx="1550035" cy="630555"/>
                <wp:effectExtent l="421005" t="6985" r="28575" b="4737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630720"/>
                        </a:xfrm>
                        <a:prstGeom prst="wedgeRoundRectCallout">
                          <a:avLst>
                            <a:gd name="adj1" fmla="val -76875"/>
                            <a:gd name="adj2" fmla="val 11606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rop down - Change to another page within 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88.5pt;margin-top:9.3pt;width:122pt;height:4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rop down - Change to another page within t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User Pro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C0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562100</wp:posOffset>
            </wp:positionH>
            <wp:positionV relativeFrom="paragraph">
              <wp:posOffset>6985</wp:posOffset>
            </wp:positionV>
            <wp:extent cx="6103620" cy="3813810"/>
            <wp:effectExtent l="0" t="0" r="0" b="0"/>
            <wp:wrapNone/>
            <wp:docPr id="1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172450</wp:posOffset>
                </wp:positionH>
                <wp:positionV relativeFrom="paragraph">
                  <wp:posOffset>6985</wp:posOffset>
                </wp:positionV>
                <wp:extent cx="1151255" cy="775335"/>
                <wp:effectExtent l="2327275" t="5715" r="27305" b="5930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775440"/>
                        </a:xfrm>
                        <a:prstGeom prst="wedgeRoundRectCallout">
                          <a:avLst>
                            <a:gd name="adj1" fmla="val -251819"/>
                            <a:gd name="adj2" fmla="val 1192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eck the box to make the picture visible or uncheck to make it invisible to the Us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43.5pt;margin-top:0.55pt;width:90.6pt;height:6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eck the box to make the picture visible or uncheck to make it invisible to the User.</w:t>
                      </w:r>
                    </w:p>
                  </w:txbxContent>
                </v:textbox>
                <v:fill o:detectmouseclick="t" color2="white"/>
                <v:stroke color="#cee2f9" weight="936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rPr>
          <w:b/>
          <w:color w:val="C00000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olor w:val="C00000"/>
          <w:lang w:val="en-GB" w:eastAsia="en-US" w:bidi="ar-SA"/>
        </w:rPr>
      </w:pPr>
      <w:r>
        <w:rPr>
          <w:b/>
          <w:color w:val="C0000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795</wp:posOffset>
                </wp:positionH>
                <wp:positionV relativeFrom="paragraph">
                  <wp:posOffset>90170</wp:posOffset>
                </wp:positionV>
                <wp:extent cx="988695" cy="1350645"/>
                <wp:effectExtent l="32385" t="57785" r="62738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1350720"/>
                        </a:xfrm>
                        <a:prstGeom prst="wedgeRoundRectCallout">
                          <a:avLst>
                            <a:gd name="adj1" fmla="val 110759"/>
                            <a:gd name="adj2" fmla="val -439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14596359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AR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hows all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ymbol Set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as well as any added Image folders with photos or logos, et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-0.85pt;margin-top:7.1pt;width:77.8pt;height:10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AR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hows all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ymbol Set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as well as any added Image folders with photos or logos, et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0"/>
        </w:numPr>
        <w:rPr>
          <w:b/>
          <w:b/>
          <w:color w:val="C00000"/>
        </w:rPr>
      </w:pPr>
      <w:r>
        <w:rPr>
          <w:b/>
          <w:color w:val="C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6325</wp:posOffset>
                </wp:positionH>
                <wp:positionV relativeFrom="paragraph">
                  <wp:posOffset>2418715</wp:posOffset>
                </wp:positionV>
                <wp:extent cx="2598420" cy="581025"/>
                <wp:effectExtent l="31750" t="335915" r="6985" b="571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8480" cy="581040"/>
                        </a:xfrm>
                        <a:prstGeom prst="wedgeRoundRectCallout">
                          <a:avLst>
                            <a:gd name="adj1" fmla="val 48875"/>
                            <a:gd name="adj2" fmla="val -10497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LECT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elects all images i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Im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 and allows them to be block moved into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84.75pt;margin-top:190.45pt;width:204.55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LECT A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elects all images i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Imag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 and allows them to be block moved into the p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02600</wp:posOffset>
                </wp:positionH>
                <wp:positionV relativeFrom="paragraph">
                  <wp:posOffset>247015</wp:posOffset>
                </wp:positionV>
                <wp:extent cx="1221105" cy="1264285"/>
                <wp:effectExtent l="970915" t="7620" r="28575" b="571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264320"/>
                        </a:xfrm>
                        <a:prstGeom prst="wedgeRoundRectCallout">
                          <a:avLst>
                            <a:gd name="adj1" fmla="val -126185"/>
                            <a:gd name="adj2" fmla="val -4442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Y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hows the pictures that will appear on the page – to reposition a picture simply drag it up or down to its’ new preferred loc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38pt;margin-top:19.45pt;width:96.1pt;height:9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Y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hows the pictures that will appear on the page – to reposition a picture simply drag it up or down to its’ new preferred locati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27700</wp:posOffset>
                </wp:positionH>
                <wp:positionV relativeFrom="paragraph">
                  <wp:posOffset>2418715</wp:posOffset>
                </wp:positionV>
                <wp:extent cx="1413510" cy="582930"/>
                <wp:effectExtent l="6350" t="321310" r="45085" b="577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582840"/>
                        </a:xfrm>
                        <a:prstGeom prst="wedgeRoundRectCallout">
                          <a:avLst>
                            <a:gd name="adj1" fmla="val -47842"/>
                            <a:gd name="adj2" fmla="val -1019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ESELECT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moves all selected images from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51pt;margin-top:190.45pt;width:111.25pt;height:4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ESELECT A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moves all selected images from the p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  <w:lang w:val="en-GB" w:eastAsia="en-US" w:bidi="ar-SA"/>
        </w:rPr>
      </w:pPr>
      <w:r>
        <w:rPr>
          <w:b/>
          <w:color w:val="C00000"/>
          <w:lang w:val="en-GB" w:eastAsia="en-US" w:bidi="ar-SA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15240</wp:posOffset>
            </wp:positionH>
            <wp:positionV relativeFrom="paragraph">
              <wp:posOffset>-429260</wp:posOffset>
            </wp:positionV>
            <wp:extent cx="982980" cy="612775"/>
            <wp:effectExtent l="0" t="0" r="0" b="0"/>
            <wp:wrapNone/>
            <wp:docPr id="1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05</wp:posOffset>
                </wp:positionH>
                <wp:positionV relativeFrom="paragraph">
                  <wp:posOffset>-175260</wp:posOffset>
                </wp:positionV>
                <wp:extent cx="9787255" cy="365125"/>
                <wp:effectExtent l="0" t="0" r="0" b="0"/>
                <wp:wrapNone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MAGES</w:t>
                              <w:tab/>
                              <w:t>(OPTIONS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i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and select ‘Options’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770.65pt;height:28.75pt;mso-wrap-distance-left:9.05pt;mso-wrap-distance-right:9.05pt;mso-wrap-distance-top:0pt;mso-wrap-distance-bottom:0pt;margin-top:-13.8pt;mso-position-vertical-relative:text;margin-left:0.15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IMAGES</w:t>
                        <w:tab/>
                        <w:t>(OPTIONS)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i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and select ‘Options’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4270</wp:posOffset>
                </wp:positionH>
                <wp:positionV relativeFrom="paragraph">
                  <wp:posOffset>152400</wp:posOffset>
                </wp:positionV>
                <wp:extent cx="1891030" cy="535940"/>
                <wp:effectExtent l="170815" t="6350" r="29210" b="4851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36040"/>
                        </a:xfrm>
                        <a:prstGeom prst="wedgeRoundRectCallout">
                          <a:avLst>
                            <a:gd name="adj1" fmla="val -57254"/>
                            <a:gd name="adj2" fmla="val 12677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Listen and test changes entered into the Speak text 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90.1pt;margin-top:12pt;width:148.85pt;height:4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Listen and test changes entered into the Speak text bo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C00000"/>
          <w:lang w:val="en-GB" w:eastAsia="en-US" w:bidi="ar-SA"/>
        </w:rPr>
      </w:pPr>
      <w:r>
        <w:rPr>
          <w:b/>
          <w:color w:val="C00000"/>
          <w:lang w:val="en-GB" w:eastAsia="en-US" w:bidi="ar-SA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141595</wp:posOffset>
            </wp:positionH>
            <wp:positionV relativeFrom="paragraph">
              <wp:posOffset>42545</wp:posOffset>
            </wp:positionV>
            <wp:extent cx="400685" cy="417195"/>
            <wp:effectExtent l="0" t="0" r="0" b="0"/>
            <wp:wrapNone/>
            <wp:docPr id="1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  <w:sz w:val="20"/>
          <w:szCs w:val="20"/>
          <w:lang w:val="en-GB" w:eastAsia="en-US"/>
        </w:rPr>
      </w:pPr>
      <w:r>
        <w:rPr>
          <w:b/>
          <w:color w:val="C00000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87620</wp:posOffset>
            </wp:positionH>
            <wp:positionV relativeFrom="paragraph">
              <wp:posOffset>7181850</wp:posOffset>
            </wp:positionV>
            <wp:extent cx="1647190" cy="1174750"/>
            <wp:effectExtent l="0" t="0" r="0" b="0"/>
            <wp:wrapNone/>
            <wp:docPr id="130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-125730</wp:posOffset>
            </wp:positionH>
            <wp:positionV relativeFrom="paragraph">
              <wp:posOffset>-1905</wp:posOffset>
            </wp:positionV>
            <wp:extent cx="1289685" cy="2368550"/>
            <wp:effectExtent l="0" t="0" r="0" b="0"/>
            <wp:wrapNone/>
            <wp:docPr id="13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70710</wp:posOffset>
            </wp:positionH>
            <wp:positionV relativeFrom="paragraph">
              <wp:posOffset>116205</wp:posOffset>
            </wp:positionV>
            <wp:extent cx="2981325" cy="1543050"/>
            <wp:effectExtent l="0" t="0" r="0" b="0"/>
            <wp:wrapNone/>
            <wp:docPr id="13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72210</wp:posOffset>
                </wp:positionH>
                <wp:positionV relativeFrom="paragraph">
                  <wp:posOffset>22225</wp:posOffset>
                </wp:positionV>
                <wp:extent cx="698500" cy="410845"/>
                <wp:effectExtent l="2540" t="6350" r="113030" b="132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10760"/>
                        </a:xfrm>
                        <a:prstGeom prst="leftRightArrow">
                          <a:avLst>
                            <a:gd name="adj1" fmla="val 50000"/>
                            <a:gd name="adj2" fmla="val 33848"/>
                          </a:avLst>
                        </a:prstGeom>
                        <a:blipFill rotWithShape="0">
                          <a:blip r:embed="rId46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3pt;margin-top:1.75pt;width:54.95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Options</w:t>
                      </w:r>
                    </w:p>
                  </w:txbxContent>
                </v:textbox>
                <v:imagedata r:id="rId47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58790</wp:posOffset>
                </wp:positionH>
                <wp:positionV relativeFrom="paragraph">
                  <wp:posOffset>17145</wp:posOffset>
                </wp:positionV>
                <wp:extent cx="1565910" cy="514985"/>
                <wp:effectExtent l="789940" t="6985" r="29210" b="4502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515160"/>
                        </a:xfrm>
                        <a:prstGeom prst="wedgeRoundRectCallout">
                          <a:avLst>
                            <a:gd name="adj1" fmla="val -100282"/>
                            <a:gd name="adj2" fmla="val 7453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ISPL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Edit the text to be displayed on the pi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37.7pt;margin-top:1.35pt;width:123.25pt;height:40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ISPL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Edit the text to be displayed on the pi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58790</wp:posOffset>
                </wp:positionH>
                <wp:positionV relativeFrom="paragraph">
                  <wp:posOffset>181610</wp:posOffset>
                </wp:positionV>
                <wp:extent cx="1593850" cy="542925"/>
                <wp:effectExtent l="784860" t="6985" r="29210" b="571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542880"/>
                        </a:xfrm>
                        <a:prstGeom prst="wedgeRoundRectCallout">
                          <a:avLst>
                            <a:gd name="adj1" fmla="val -99162"/>
                            <a:gd name="adj2" fmla="val -579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PE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ype in the word or phrase you want the picture to spe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37.7pt;margin-top:14.3pt;width:125.4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PE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ype in the word or phrase you want the picture to spe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38750</wp:posOffset>
                </wp:positionH>
                <wp:positionV relativeFrom="paragraph">
                  <wp:posOffset>169545</wp:posOffset>
                </wp:positionV>
                <wp:extent cx="1547495" cy="361950"/>
                <wp:effectExtent l="457200" t="89535" r="28575" b="4743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361800"/>
                        </a:xfrm>
                        <a:prstGeom prst="wedgeRoundRectCallout">
                          <a:avLst>
                            <a:gd name="adj1" fmla="val -79296"/>
                            <a:gd name="adj2" fmla="val -729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ncel changes and ex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12.5pt;margin-top:13.35pt;width:121.8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ncel changes and ex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88920</wp:posOffset>
                </wp:positionH>
                <wp:positionV relativeFrom="paragraph">
                  <wp:posOffset>441960</wp:posOffset>
                </wp:positionV>
                <wp:extent cx="1118235" cy="410845"/>
                <wp:effectExtent l="4445" t="3175" r="113665" b="11239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18160" cy="410760"/>
                        </a:xfrm>
                        <a:prstGeom prst="leftRightArrow">
                          <a:avLst>
                            <a:gd name="adj1" fmla="val 50000"/>
                            <a:gd name="adj2" fmla="val 54191"/>
                          </a:avLst>
                        </a:prstGeom>
                        <a:blipFill rotWithShape="0">
                          <a:blip r:embed="rId48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Add Sound</w:t>
                            </w:r>
                          </w:p>
                        </w:txbxContent>
                      </wps:txbx>
                      <wps:bodyPr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34.8pt;width:88pt;height:32.3pt;mso-wrap-style:square;v-text-anchor:top;rotation:90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 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Add Sound</w:t>
                      </w:r>
                    </w:p>
                  </w:txbxContent>
                </v:textbox>
                <v:imagedata r:id="rId49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1770</wp:posOffset>
                </wp:positionH>
                <wp:positionV relativeFrom="paragraph">
                  <wp:posOffset>142875</wp:posOffset>
                </wp:positionV>
                <wp:extent cx="1466850" cy="661035"/>
                <wp:effectExtent l="174625" t="7620" r="29210" b="49403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60960"/>
                        </a:xfrm>
                        <a:prstGeom prst="wedgeRoundRectCallout">
                          <a:avLst>
                            <a:gd name="adj1" fmla="val -59740"/>
                            <a:gd name="adj2" fmla="val 1132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oose de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 the microphone to use from the list of available de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15.1pt;margin-top:11.25pt;width:115.45pt;height:5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oose dev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 the microphone to use from the list of available dev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3230</wp:posOffset>
                </wp:positionH>
                <wp:positionV relativeFrom="paragraph">
                  <wp:posOffset>8255</wp:posOffset>
                </wp:positionV>
                <wp:extent cx="897255" cy="342900"/>
                <wp:effectExtent l="6985" t="313690" r="28575" b="6165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343080"/>
                        </a:xfrm>
                        <a:prstGeom prst="wedgeRoundRectCallout">
                          <a:avLst>
                            <a:gd name="adj1" fmla="val 20203"/>
                            <a:gd name="adj2" fmla="val -13611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AV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hanges and ex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34.9pt;margin-top:0.65pt;width:70.6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AV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hanges and ex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000875</wp:posOffset>
                </wp:positionH>
                <wp:positionV relativeFrom="paragraph">
                  <wp:posOffset>220345</wp:posOffset>
                </wp:positionV>
                <wp:extent cx="1737995" cy="389255"/>
                <wp:effectExtent l="142240" t="7620" r="28575" b="16027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89160"/>
                        </a:xfrm>
                        <a:prstGeom prst="wedgeRoundRectCallout">
                          <a:avLst>
                            <a:gd name="adj1" fmla="val -57782"/>
                            <a:gd name="adj2" fmla="val 44738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OK/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ave or cancel the recorded sou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51.25pt;margin-top:17.35pt;width:136.8pt;height:3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OK/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ave or cancel the recorded sound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9720</wp:posOffset>
                </wp:positionH>
                <wp:positionV relativeFrom="paragraph">
                  <wp:posOffset>183515</wp:posOffset>
                </wp:positionV>
                <wp:extent cx="1290955" cy="622935"/>
                <wp:effectExtent l="32385" t="6985" r="378460" b="2927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622800"/>
                        </a:xfrm>
                        <a:prstGeom prst="wedgeRoundRectCallout">
                          <a:avLst>
                            <a:gd name="adj1" fmla="val 79120"/>
                            <a:gd name="adj2" fmla="val 878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MICROPHONE LEV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 this slider to adjust sound level for the microph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3.6pt;margin-top:14.45pt;width:101.6pt;height:4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MICROPHONE LEV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 this slider to adjust sound level for the microphon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968500</wp:posOffset>
            </wp:positionH>
            <wp:positionV relativeFrom="paragraph">
              <wp:posOffset>43815</wp:posOffset>
            </wp:positionV>
            <wp:extent cx="2311400" cy="1471930"/>
            <wp:effectExtent l="0" t="0" r="0" b="0"/>
            <wp:wrapNone/>
            <wp:docPr id="14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889500</wp:posOffset>
            </wp:positionH>
            <wp:positionV relativeFrom="paragraph">
              <wp:posOffset>43815</wp:posOffset>
            </wp:positionV>
            <wp:extent cx="2313940" cy="1471930"/>
            <wp:effectExtent l="0" t="0" r="0" b="0"/>
            <wp:wrapNone/>
            <wp:docPr id="14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431405</wp:posOffset>
            </wp:positionH>
            <wp:positionV relativeFrom="paragraph">
              <wp:posOffset>43815</wp:posOffset>
            </wp:positionV>
            <wp:extent cx="2277745" cy="1471930"/>
            <wp:effectExtent l="0" t="0" r="0" b="0"/>
            <wp:wrapNone/>
            <wp:docPr id="14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515</wp:posOffset>
                </wp:positionH>
                <wp:positionV relativeFrom="paragraph">
                  <wp:posOffset>200660</wp:posOffset>
                </wp:positionV>
                <wp:extent cx="1240790" cy="1205230"/>
                <wp:effectExtent l="31750" t="6985" r="680720" b="40513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1205280"/>
                        </a:xfrm>
                        <a:prstGeom prst="wedgeRoundRectCallout">
                          <a:avLst>
                            <a:gd name="adj1" fmla="val 102407"/>
                            <a:gd name="adj2" fmla="val -3941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 word or phrase for the picture – a second Sound Recorder screen will appear (follow the Record arrow on the righ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.45pt;margin-top:15.8pt;width:97.65pt;height:9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 word or phrase for the picture – a second Sound Recorder screen will appear (follow the Record arrow on the righ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79900</wp:posOffset>
                </wp:positionH>
                <wp:positionV relativeFrom="paragraph">
                  <wp:posOffset>14605</wp:posOffset>
                </wp:positionV>
                <wp:extent cx="609600" cy="410845"/>
                <wp:effectExtent l="1905" t="6985" r="112395" b="1162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0760"/>
                        </a:xfrm>
                        <a:prstGeom prst="leftRightArrow">
                          <a:avLst>
                            <a:gd name="adj1" fmla="val 50000"/>
                            <a:gd name="adj2" fmla="val 29538"/>
                          </a:avLst>
                        </a:prstGeom>
                        <a:blipFill rotWithShape="0">
                          <a:blip r:embed="rId53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c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pt;margin-top:1.15pt;width:47.95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cord</w:t>
                      </w:r>
                    </w:p>
                  </w:txbxContent>
                </v:textbox>
                <v:imagedata r:id="rId54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77555</wp:posOffset>
                </wp:positionH>
                <wp:positionV relativeFrom="paragraph">
                  <wp:posOffset>188595</wp:posOffset>
                </wp:positionV>
                <wp:extent cx="1405255" cy="520065"/>
                <wp:effectExtent l="194310" t="666115" r="29210" b="571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520200"/>
                        </a:xfrm>
                        <a:prstGeom prst="wedgeRoundRectCallout">
                          <a:avLst>
                            <a:gd name="adj1" fmla="val -61837"/>
                            <a:gd name="adj2" fmla="val -17173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L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lay back the Recorded sou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59.65pt;margin-top:14.85pt;width:110.6pt;height:4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L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lay back the Recorded sound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79900</wp:posOffset>
                </wp:positionH>
                <wp:positionV relativeFrom="paragraph">
                  <wp:posOffset>118745</wp:posOffset>
                </wp:positionV>
                <wp:extent cx="920750" cy="412115"/>
                <wp:effectExtent l="6350" t="776605" r="77470" b="571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12200"/>
                        </a:xfrm>
                        <a:prstGeom prst="wedgeRoundRectCallout">
                          <a:avLst>
                            <a:gd name="adj1" fmla="val 53930"/>
                            <a:gd name="adj2" fmla="val -22735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T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top Recor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37pt;margin-top:9.35pt;width:72.45pt;height:32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TO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top Recording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44210</wp:posOffset>
                </wp:positionH>
                <wp:positionV relativeFrom="paragraph">
                  <wp:posOffset>45720</wp:posOffset>
                </wp:positionV>
                <wp:extent cx="1885950" cy="430530"/>
                <wp:effectExtent l="6350" t="454660" r="46990" b="577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30560"/>
                        </a:xfrm>
                        <a:prstGeom prst="wedgeRoundRectCallout">
                          <a:avLst>
                            <a:gd name="adj1" fmla="val 50134"/>
                            <a:gd name="adj2" fmla="val -15088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MOVE S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elete the recording and start ag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52.3pt;margin-top:3.6pt;width:148.45pt;height:3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MOVE SOU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elete the recording and start again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6350</wp:posOffset>
            </wp:positionH>
            <wp:positionV relativeFrom="paragraph">
              <wp:posOffset>-223520</wp:posOffset>
            </wp:positionV>
            <wp:extent cx="982980" cy="612775"/>
            <wp:effectExtent l="0" t="0" r="0" b="0"/>
            <wp:wrapNone/>
            <wp:docPr id="1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9787255" cy="365125"/>
                <wp:effectExtent l="0" t="0" r="0" b="0"/>
                <wp:wrapNone/>
                <wp:docPr id="1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fffb2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MPORTED IMAGES</w:t>
                              <w:tab/>
                              <w:tab/>
                            </w: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m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on your keyboard, then select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Imported Imag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5A5A5" strokeweight="1pt" fillcolor="#A5A5A5" style="position:absolute;rotation:-0;width:770.65pt;height:28.75pt;mso-wrap-distance-left:9.05pt;mso-wrap-distance-right:9.05pt;mso-wrap-distance-top:0pt;mso-wrap-distance-bottom:0pt;margin-top:2.4pt;mso-position-vertical-relative:text;margin-left:0.8pt;mso-position-horizontal-relative:text">
                <v:fill type="gradient" angle="135" color2="#FFFFB2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IMPORTED IMAGES</w:t>
                        <w:tab/>
                        <w:tab/>
                      </w:r>
                      <w:r>
                        <w:rPr>
                          <w:b/>
                          <w:color w:val="C00000"/>
                          <w:sz w:val="32"/>
                          <w:szCs w:val="32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m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on your keyboard, then select </w:t>
                      </w:r>
                      <w:r>
                        <w:rPr>
                          <w:b/>
                          <w:lang w:val="en-GB"/>
                        </w:rPr>
                        <w:t>Imported Im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054850</wp:posOffset>
                </wp:positionH>
                <wp:positionV relativeFrom="paragraph">
                  <wp:posOffset>73025</wp:posOffset>
                </wp:positionV>
                <wp:extent cx="2374900" cy="5517515"/>
                <wp:effectExtent l="9525" t="10160" r="48260" b="603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5517360"/>
                        </a:xfrm>
                        <a:prstGeom prst="wedgeRoundRectCallout">
                          <a:avLst>
                            <a:gd name="adj1" fmla="val -32300"/>
                            <a:gd name="adj2" fmla="val -2408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VIEW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View all imported pictures in the selected Image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55.5pt;margin-top:5.75pt;width:186.95pt;height:43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VIEW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View all imported pictures in the selected Image fol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30700</wp:posOffset>
                </wp:positionH>
                <wp:positionV relativeFrom="paragraph">
                  <wp:posOffset>73025</wp:posOffset>
                </wp:positionV>
                <wp:extent cx="1117600" cy="640715"/>
                <wp:effectExtent l="9525" t="10160" r="32385" b="513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640800"/>
                        </a:xfrm>
                        <a:prstGeom prst="wedgeRoundRectCallout">
                          <a:avLst>
                            <a:gd name="adj1" fmla="val 36421"/>
                            <a:gd name="adj2" fmla="val 11709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eaef8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lick on options to display the drop down me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41pt;margin-top:5.75pt;width:87.95pt;height:5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lick on options to display the drop down menu</w:t>
                      </w:r>
                    </w:p>
                  </w:txbxContent>
                </v:textbox>
                <v:fill o:detectmouseclick="t" color2="white"/>
                <v:stroke color="#eaef8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143510</wp:posOffset>
                </wp:positionV>
                <wp:extent cx="1530350" cy="1147445"/>
                <wp:effectExtent l="9525" t="10160" r="3437255" b="3181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147320"/>
                        </a:xfrm>
                        <a:prstGeom prst="wedgeRoundRectCallout">
                          <a:avLst>
                            <a:gd name="adj1" fmla="val 272861"/>
                            <a:gd name="adj2" fmla="val 7246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dit the Image Set folder 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0.5pt;margin-top:11.3pt;width:120.45pt;height:90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dit the Image Set folder name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404100</wp:posOffset>
            </wp:positionH>
            <wp:positionV relativeFrom="paragraph">
              <wp:posOffset>93980</wp:posOffset>
            </wp:positionV>
            <wp:extent cx="1667510" cy="963930"/>
            <wp:effectExtent l="0" t="0" r="22225" b="22225"/>
            <wp:wrapNone/>
            <wp:docPr id="1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9861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7875</wp:posOffset>
            </wp:positionH>
            <wp:positionV relativeFrom="paragraph">
              <wp:posOffset>135255</wp:posOffset>
            </wp:positionV>
            <wp:extent cx="2331720" cy="2738755"/>
            <wp:effectExtent l="0" t="0" r="0" b="0"/>
            <wp:wrapTight wrapText="bothSides">
              <wp:wrapPolygon edited="0">
                <wp:start x="-65" y="0"/>
                <wp:lineTo x="-65" y="21542"/>
                <wp:lineTo x="21600" y="21542"/>
                <wp:lineTo x="21600" y="0"/>
                <wp:lineTo x="-65" y="0"/>
              </wp:wrapPolygon>
            </wp:wrapTight>
            <wp:docPr id="1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39700</wp:posOffset>
            </wp:positionH>
            <wp:positionV relativeFrom="paragraph">
              <wp:posOffset>76200</wp:posOffset>
            </wp:positionV>
            <wp:extent cx="1248410" cy="391795"/>
            <wp:effectExtent l="0" t="0" r="22225" b="22225"/>
            <wp:wrapNone/>
            <wp:docPr id="1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41402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59350</wp:posOffset>
            </wp:positionH>
            <wp:positionV relativeFrom="paragraph">
              <wp:posOffset>24765</wp:posOffset>
            </wp:positionV>
            <wp:extent cx="1746250" cy="1423035"/>
            <wp:effectExtent l="0" t="0" r="0" b="0"/>
            <wp:wrapTight wrapText="bothSides">
              <wp:wrapPolygon edited="0">
                <wp:start x="-52" y="0"/>
                <wp:lineTo x="-52" y="21418"/>
                <wp:lineTo x="21600" y="21418"/>
                <wp:lineTo x="21600" y="0"/>
                <wp:lineTo x="-52" y="0"/>
              </wp:wrapPolygon>
            </wp:wrapTight>
            <wp:docPr id="15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976235</wp:posOffset>
                </wp:positionH>
                <wp:positionV relativeFrom="paragraph">
                  <wp:posOffset>177800</wp:posOffset>
                </wp:positionV>
                <wp:extent cx="615315" cy="361950"/>
                <wp:effectExtent l="6350" t="3175" r="115570" b="11239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5240" cy="361800"/>
                        </a:xfrm>
                        <a:prstGeom prst="leftRightArrow">
                          <a:avLst>
                            <a:gd name="adj1" fmla="val 50000"/>
                            <a:gd name="adj2" fmla="val 33852"/>
                          </a:avLst>
                        </a:prstGeom>
                        <a:blipFill rotWithShape="0">
                          <a:blip r:embed="rId60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</w:p>
                        </w:txbxContent>
                      </wps:txbx>
                      <wps:bodyPr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.05pt;margin-top:13.95pt;width:48.4pt;height:28.45pt;mso-wrap-style:square;v-text-anchor:top;rotation:90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</w:p>
                  </w:txbxContent>
                </v:textbox>
                <v:imagedata r:id="rId61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13335</wp:posOffset>
                </wp:positionV>
                <wp:extent cx="1889125" cy="2354580"/>
                <wp:effectExtent l="10795" t="9525" r="3052445" b="6096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2354760"/>
                        </a:xfrm>
                        <a:prstGeom prst="wedgeRoundRectCallout">
                          <a:avLst>
                            <a:gd name="adj1" fmla="val 210203"/>
                            <a:gd name="adj2" fmla="val -445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 IM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dd an image from a folder or 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the Image Set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use i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bidi="en-US" w:val="en-US"/>
                              </w:rPr>
                              <w:t>speaks4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.25pt;margin-top:1.05pt;width:148.7pt;height:18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 IM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dd an image from a folder or 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the Image Set fol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use i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bidi="en-US" w:val="en-US"/>
                        </w:rPr>
                        <w:t>speaks4me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661275</wp:posOffset>
            </wp:positionH>
            <wp:positionV relativeFrom="paragraph">
              <wp:posOffset>66675</wp:posOffset>
            </wp:positionV>
            <wp:extent cx="1187450" cy="372110"/>
            <wp:effectExtent l="0" t="0" r="0" b="0"/>
            <wp:wrapNone/>
            <wp:docPr id="1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39700</wp:posOffset>
            </wp:positionH>
            <wp:positionV relativeFrom="paragraph">
              <wp:posOffset>134620</wp:posOffset>
            </wp:positionV>
            <wp:extent cx="1563370" cy="1167130"/>
            <wp:effectExtent l="0" t="0" r="22225" b="22225"/>
            <wp:wrapNone/>
            <wp:docPr id="1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1893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124700</wp:posOffset>
                </wp:positionH>
                <wp:positionV relativeFrom="paragraph">
                  <wp:posOffset>52705</wp:posOffset>
                </wp:positionV>
                <wp:extent cx="2165350" cy="685800"/>
                <wp:effectExtent l="6985" t="455295" r="57785" b="577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685800"/>
                        </a:xfrm>
                        <a:prstGeom prst="wedgeRoundRectCallout">
                          <a:avLst>
                            <a:gd name="adj1" fmla="val 13842"/>
                            <a:gd name="adj2" fmla="val -11453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D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 the mouse or touchscreen to crop the imported image to the correct size and content requi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61pt;margin-top:4.15pt;width:170.4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DI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 the mouse or touchscreen to crop the imported image to the correct size and content required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7661275</wp:posOffset>
            </wp:positionH>
            <wp:positionV relativeFrom="paragraph">
              <wp:posOffset>103505</wp:posOffset>
            </wp:positionV>
            <wp:extent cx="1095375" cy="1311275"/>
            <wp:effectExtent l="0" t="0" r="0" b="0"/>
            <wp:wrapNone/>
            <wp:docPr id="1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75250</wp:posOffset>
                </wp:positionH>
                <wp:positionV relativeFrom="paragraph">
                  <wp:posOffset>101600</wp:posOffset>
                </wp:positionV>
                <wp:extent cx="1530350" cy="1613535"/>
                <wp:effectExtent l="9525" t="1536065" r="32385" b="603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613520"/>
                        </a:xfrm>
                        <a:prstGeom prst="wedgeRoundRectCallout">
                          <a:avLst>
                            <a:gd name="adj1" fmla="val 17509"/>
                            <a:gd name="adj2" fmla="val -14504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Select and import a folder containing images to use i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bidi="en-US" w:val="en-US"/>
                              </w:rPr>
                              <w:t>speaks4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07.5pt;margin-top:8pt;width:120.45pt;height:12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 FOL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Select and import a folder containing images to use i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bidi="en-US" w:val="en-US"/>
                        </w:rPr>
                        <w:t>speaks4me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54300</wp:posOffset>
                </wp:positionH>
                <wp:positionV relativeFrom="paragraph">
                  <wp:posOffset>147955</wp:posOffset>
                </wp:positionV>
                <wp:extent cx="2305050" cy="1257300"/>
                <wp:effectExtent l="9525" t="737870" r="33020" b="6096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257480"/>
                        </a:xfrm>
                        <a:prstGeom prst="wedgeRoundRectCallout">
                          <a:avLst>
                            <a:gd name="adj1" fmla="val -5564"/>
                            <a:gd name="adj2" fmla="val -1064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REATE N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Creates a New Image S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folder – type in a name f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he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Further edit by on clic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09pt;margin-top:11.65pt;width:181.4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REATE NE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Creates a New Image Se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folder – type in a name f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he fol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Further edit by on click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Options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097655</wp:posOffset>
            </wp:positionH>
            <wp:positionV relativeFrom="paragraph">
              <wp:posOffset>149225</wp:posOffset>
            </wp:positionV>
            <wp:extent cx="676275" cy="219075"/>
            <wp:effectExtent l="0" t="0" r="22225" b="22225"/>
            <wp:wrapNone/>
            <wp:docPr id="1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551170</wp:posOffset>
            </wp:positionH>
            <wp:positionV relativeFrom="paragraph">
              <wp:posOffset>18415</wp:posOffset>
            </wp:positionV>
            <wp:extent cx="815975" cy="709930"/>
            <wp:effectExtent l="0" t="0" r="22225" b="22225"/>
            <wp:wrapNone/>
            <wp:docPr id="1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21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144645</wp:posOffset>
            </wp:positionH>
            <wp:positionV relativeFrom="paragraph">
              <wp:posOffset>33020</wp:posOffset>
            </wp:positionV>
            <wp:extent cx="568960" cy="673100"/>
            <wp:effectExtent l="0" t="0" r="22225" b="22225"/>
            <wp:wrapNone/>
            <wp:docPr id="1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953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353300</wp:posOffset>
                </wp:positionH>
                <wp:positionV relativeFrom="paragraph">
                  <wp:posOffset>78105</wp:posOffset>
                </wp:positionV>
                <wp:extent cx="1806575" cy="431165"/>
                <wp:effectExtent l="6985" t="6985" r="57150" b="571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431280"/>
                        </a:xfrm>
                        <a:prstGeom prst="wedgeRoundRectCallout">
                          <a:avLst>
                            <a:gd name="adj1" fmla="val 17310"/>
                            <a:gd name="adj2" fmla="val -2658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/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Save or cancel chang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79pt;margin-top:6.15pt;width:142.2pt;height:3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/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Save or cancel chang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  <w:r>
        <w:br w:type="page"/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65405</wp:posOffset>
                </wp:positionV>
                <wp:extent cx="4908550" cy="365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daeef3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SWITCH USER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A5A5A5" style="position:absolute;rotation:-0;width:386.5pt;height:28.75pt;mso-wrap-distance-left:9.05pt;mso-wrap-distance-right:9.05pt;mso-wrap-distance-top:0pt;mso-wrap-distance-bottom:0pt;margin-top:5.15pt;mso-position-vertical-relative:text;margin-left:-0.5pt;mso-position-horizontal-relative:text">
                <v:fill type="gradient" angle="135" color2="#DAEEF3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SWITCH USER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25095</wp:posOffset>
                </wp:positionH>
                <wp:positionV relativeFrom="paragraph">
                  <wp:posOffset>65405</wp:posOffset>
                </wp:positionV>
                <wp:extent cx="4876800" cy="365125"/>
                <wp:effectExtent l="0" t="0" r="0" b="0"/>
                <wp:wrapNone/>
                <wp:docPr id="1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d1b2e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CTIVE USER VOICE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v’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A5A5A5" style="position:absolute;rotation:-0;width:384pt;height:28.75pt;mso-wrap-distance-left:9.05pt;mso-wrap-distance-right:9.05pt;mso-wrap-distance-top:0pt;mso-wrap-distance-bottom:0pt;margin-top:5.15pt;mso-position-vertical-relative:text;margin-left:-9.85pt;mso-position-horizontal-relative:text">
                <v:fill type="gradient" angle="135" color2="#D1B2E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ACTIVE USER VOICE</w:t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v’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93000</wp:posOffset>
                </wp:positionH>
                <wp:positionV relativeFrom="paragraph">
                  <wp:posOffset>61595</wp:posOffset>
                </wp:positionV>
                <wp:extent cx="1314450" cy="722630"/>
                <wp:effectExtent l="379730" t="6350" r="29210" b="831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22520"/>
                        </a:xfrm>
                        <a:prstGeom prst="wedgeRoundRectCallout">
                          <a:avLst>
                            <a:gd name="adj1" fmla="val -76810"/>
                            <a:gd name="adj2" fmla="val -386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6b2bc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6b2bc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Verbal information about the voic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6b2bc" stroked="t" o:allowincell="f" style="position:absolute;margin-left:590pt;margin-top:4.85pt;width:103.45pt;height:5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Verbal information about the voice. </w:t>
                      </w:r>
                    </w:p>
                  </w:txbxContent>
                </v:textbox>
                <v:fill o:detectmouseclick="t" color2="white"/>
                <v:stroke color="#f6b2bc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7612380</wp:posOffset>
            </wp:positionH>
            <wp:positionV relativeFrom="paragraph">
              <wp:posOffset>5715</wp:posOffset>
            </wp:positionV>
            <wp:extent cx="405130" cy="417195"/>
            <wp:effectExtent l="0" t="0" r="0" b="0"/>
            <wp:wrapNone/>
            <wp:docPr id="17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16100</wp:posOffset>
            </wp:positionH>
            <wp:positionV relativeFrom="paragraph">
              <wp:posOffset>66675</wp:posOffset>
            </wp:positionV>
            <wp:extent cx="1445895" cy="2287905"/>
            <wp:effectExtent l="0" t="0" r="0" b="0"/>
            <wp:wrapTight wrapText="bothSides">
              <wp:wrapPolygon edited="0">
                <wp:start x="-343" y="0"/>
                <wp:lineTo x="-343" y="21445"/>
                <wp:lineTo x="21470" y="21445"/>
                <wp:lineTo x="21470" y="0"/>
                <wp:lineTo x="-343" y="0"/>
              </wp:wrapPolygon>
            </wp:wrapTight>
            <wp:docPr id="17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356350</wp:posOffset>
            </wp:positionH>
            <wp:positionV relativeFrom="paragraph">
              <wp:posOffset>-635</wp:posOffset>
            </wp:positionV>
            <wp:extent cx="1731010" cy="1765935"/>
            <wp:effectExtent l="0" t="0" r="0" b="0"/>
            <wp:wrapNone/>
            <wp:docPr id="17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04105</wp:posOffset>
                </wp:positionH>
                <wp:positionV relativeFrom="paragraph">
                  <wp:posOffset>-635</wp:posOffset>
                </wp:positionV>
                <wp:extent cx="781050" cy="862330"/>
                <wp:effectExtent l="35560" t="9525" r="779780" b="8636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862200"/>
                        </a:xfrm>
                        <a:prstGeom prst="wedgeRoundRectCallout">
                          <a:avLst>
                            <a:gd name="adj1" fmla="val 141462"/>
                            <a:gd name="adj2" fmla="val -3335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EL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Check box to select your required TTS voic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86.15pt;margin-top:-0.05pt;width:61.45pt;height:6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ELE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Check box to select your required TTS voice 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312150</wp:posOffset>
                </wp:positionH>
                <wp:positionV relativeFrom="paragraph">
                  <wp:posOffset>81915</wp:posOffset>
                </wp:positionV>
                <wp:extent cx="1314450" cy="615950"/>
                <wp:effectExtent l="398780" t="9525" r="32385" b="863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15960"/>
                        </a:xfrm>
                        <a:prstGeom prst="wedgeRoundRectCallout">
                          <a:avLst>
                            <a:gd name="adj1" fmla="val -76810"/>
                            <a:gd name="adj2" fmla="val -3669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poken information about the TTS voi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54.5pt;margin-top:6.45pt;width:103.45pt;height:4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poken information about the TTS voice.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8408670</wp:posOffset>
            </wp:positionH>
            <wp:positionV relativeFrom="paragraph">
              <wp:posOffset>5715</wp:posOffset>
            </wp:positionV>
            <wp:extent cx="405130" cy="417195"/>
            <wp:effectExtent l="0" t="0" r="0" b="0"/>
            <wp:wrapNone/>
            <wp:docPr id="17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9550</wp:posOffset>
                </wp:positionH>
                <wp:positionV relativeFrom="paragraph">
                  <wp:posOffset>7620</wp:posOffset>
                </wp:positionV>
                <wp:extent cx="1327150" cy="571500"/>
                <wp:effectExtent l="6350" t="387985" r="367030" b="8318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571680"/>
                        </a:xfrm>
                        <a:prstGeom prst="wedgeRoundRectCallout">
                          <a:avLst>
                            <a:gd name="adj1" fmla="val 74449"/>
                            <a:gd name="adj2" fmla="val -11677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ae8f3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85328" dir="3806096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WITCH U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witch between User Prof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pt;margin-top:0.6pt;width:104.4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WITCH US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witch between User Profiles</w:t>
                      </w:r>
                    </w:p>
                  </w:txbxContent>
                </v:textbox>
                <v:fill o:detectmouseclick="t" color2="#dae8f3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521700</wp:posOffset>
                </wp:positionH>
                <wp:positionV relativeFrom="paragraph">
                  <wp:posOffset>67310</wp:posOffset>
                </wp:positionV>
                <wp:extent cx="1056005" cy="685800"/>
                <wp:effectExtent l="540385" t="9525" r="31750" b="8636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685800"/>
                        </a:xfrm>
                        <a:prstGeom prst="wedgeRoundRectCallout">
                          <a:avLst>
                            <a:gd name="adj1" fmla="val -95879"/>
                            <a:gd name="adj2" fmla="val -1481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Type text into the box to test voice outp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71pt;margin-top:5.3pt;width:83.1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Type text into the box to test voice output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04105</wp:posOffset>
                </wp:positionH>
                <wp:positionV relativeFrom="paragraph">
                  <wp:posOffset>10795</wp:posOffset>
                </wp:positionV>
                <wp:extent cx="1174750" cy="937895"/>
                <wp:effectExtent l="34925" t="353695" r="306070" b="8636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937800"/>
                        </a:xfrm>
                        <a:prstGeom prst="wedgeRoundRectCallout">
                          <a:avLst>
                            <a:gd name="adj1" fmla="val 75513"/>
                            <a:gd name="adj2" fmla="val -8669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LI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sliders to reduce or increase the speed, and adjust the pitch and volume, of the voice outp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86.15pt;margin-top:0.85pt;width:92.45pt;height:7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LI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sliders to reduce or increase the speed, and adjust the pitch and volume, of the voice output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750</wp:posOffset>
                </wp:positionH>
                <wp:positionV relativeFrom="paragraph">
                  <wp:posOffset>92710</wp:posOffset>
                </wp:positionV>
                <wp:extent cx="4883150" cy="365125"/>
                <wp:effectExtent l="0" t="0" r="0" b="0"/>
                <wp:wrapNone/>
                <wp:docPr id="1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cee2f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CATEGORIES ON/OFF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384.5pt;height:28.75pt;mso-wrap-distance-left:9.05pt;mso-wrap-distance-right:9.05pt;mso-wrap-distance-top:0pt;mso-wrap-distance-bottom:0pt;margin-top:7.3pt;mso-position-vertical-relative:text;margin-left:2.5pt;mso-position-horizontal-relative:text">
                <v:fill type="gradient" angle="135" color2="#CEE2F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CATEGORIES ON/OFF</w:t>
                        <w:tab/>
                        <w:t xml:space="preserve">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903470</wp:posOffset>
                </wp:positionH>
                <wp:positionV relativeFrom="paragraph">
                  <wp:posOffset>86360</wp:posOffset>
                </wp:positionV>
                <wp:extent cx="4876165" cy="365125"/>
                <wp:effectExtent l="0" t="0" r="0" b="0"/>
                <wp:wrapNone/>
                <wp:docPr id="1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cee2f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IMAGES ON/OFF 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383.95pt;height:28.75pt;mso-wrap-distance-left:9.05pt;mso-wrap-distance-right:9.05pt;mso-wrap-distance-top:0pt;mso-wrap-distance-bottom:0pt;margin-top:6.8pt;mso-position-vertical-relative:text;margin-left:386.1pt;mso-position-horizontal-relative:text">
                <v:fill type="gradient" angle="135" color2="#CEE2F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 xml:space="preserve">IMAGES ON/OFF </w:t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3030</wp:posOffset>
            </wp:positionH>
            <wp:positionV relativeFrom="paragraph">
              <wp:posOffset>128270</wp:posOffset>
            </wp:positionV>
            <wp:extent cx="2849880" cy="695325"/>
            <wp:effectExtent l="0" t="0" r="76200" b="76200"/>
            <wp:wrapNone/>
            <wp:docPr id="18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77152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512435</wp:posOffset>
            </wp:positionH>
            <wp:positionV relativeFrom="paragraph">
              <wp:posOffset>118110</wp:posOffset>
            </wp:positionV>
            <wp:extent cx="2799715" cy="1735455"/>
            <wp:effectExtent l="0" t="0" r="0" b="0"/>
            <wp:wrapNone/>
            <wp:docPr id="18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2415</wp:posOffset>
            </wp:positionH>
            <wp:positionV relativeFrom="paragraph">
              <wp:posOffset>31115</wp:posOffset>
            </wp:positionV>
            <wp:extent cx="2766695" cy="1725295"/>
            <wp:effectExtent l="0" t="0" r="0" b="0"/>
            <wp:wrapNone/>
            <wp:docPr id="18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E40423"/>
          <w:lang w:val="en-GB" w:eastAsia="en-US" w:bidi="ar-SA"/>
        </w:rPr>
      </w:pPr>
      <w:r>
        <w:rPr>
          <w:b/>
          <w:color w:val="E40423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73755</wp:posOffset>
                </wp:positionH>
                <wp:positionV relativeFrom="paragraph">
                  <wp:posOffset>13970</wp:posOffset>
                </wp:positionV>
                <wp:extent cx="908050" cy="902335"/>
                <wp:effectExtent l="1144905" t="6985" r="7620" b="825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902160"/>
                        </a:xfrm>
                        <a:prstGeom prst="wedgeRoundRectCallout">
                          <a:avLst>
                            <a:gd name="adj1" fmla="val -173009"/>
                            <a:gd name="adj2" fmla="val -4212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ncheck to hide the page from view in the user interf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65.65pt;margin-top:1.1pt;width:71.45pt;height:7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ncheck to hide the page from view in the user interfac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E40423"/>
          <w:lang w:val="en-GB" w:eastAsia="en-US" w:bidi="ar-SA"/>
        </w:rPr>
      </w:pPr>
      <w:r>
        <w:rPr>
          <w:b/>
          <w:color w:val="E40423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89450</wp:posOffset>
                </wp:positionH>
                <wp:positionV relativeFrom="paragraph">
                  <wp:posOffset>46990</wp:posOffset>
                </wp:positionV>
                <wp:extent cx="809625" cy="914400"/>
                <wp:effectExtent l="32385" t="6350" r="334010" b="16065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14400"/>
                        </a:xfrm>
                        <a:prstGeom prst="wedgeRoundRectCallout">
                          <a:avLst>
                            <a:gd name="adj1" fmla="val 88115"/>
                            <a:gd name="adj2" fmla="val 5638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ll on /All O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eck or uncheck all bo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53.5pt;margin-top:3.7pt;width:63.7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ll on /All Of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eck or uncheck all boxes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E40423"/>
          <w:lang w:val="en-GB" w:eastAsia="en-US" w:bidi="ar-SA"/>
        </w:rPr>
      </w:pPr>
      <w:r>
        <w:rPr>
          <w:b/>
          <w:color w:val="E40423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521700</wp:posOffset>
                </wp:positionH>
                <wp:positionV relativeFrom="paragraph">
                  <wp:posOffset>137160</wp:posOffset>
                </wp:positionV>
                <wp:extent cx="1047750" cy="749935"/>
                <wp:effectExtent l="847090" t="875030" r="29210" b="825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49880"/>
                        </a:xfrm>
                        <a:prstGeom prst="wedgeRoundRectCallout">
                          <a:avLst>
                            <a:gd name="adj1" fmla="val -130425"/>
                            <a:gd name="adj2" fmla="val -1657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ncheck to hide pictures from view on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71pt;margin-top:10.8pt;width:82.45pt;height:5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ncheck to hide pictures from view on the p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97155</wp:posOffset>
                </wp:positionH>
                <wp:positionV relativeFrom="paragraph">
                  <wp:posOffset>2747010</wp:posOffset>
                </wp:positionV>
                <wp:extent cx="4260850" cy="365125"/>
                <wp:effectExtent l="0" t="0" r="0" b="0"/>
                <wp:wrapNone/>
                <wp:docPr id="1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IMAGES ON/OFF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I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fillcolor="#CEE2F9" style="position:absolute;rotation:-0;width:335.5pt;height:28.75pt;mso-wrap-distance-left:9.05pt;mso-wrap-distance-right:9.05pt;mso-wrap-distance-top:0pt;mso-wrap-distance-bottom:0pt;margin-top:216.3pt;mso-position-vertical-relative:text;margin-left:-7.65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 xml:space="preserve">IMAGES ON/OFF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I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E40423"/>
          <w:sz w:val="20"/>
          <w:szCs w:val="20"/>
          <w:lang w:val="en-GB" w:eastAsia="en-US" w:bidi="ar-SA"/>
        </w:rPr>
      </w:pPr>
      <w:r>
        <w:rPr>
          <w:b/>
          <w:color w:val="E40423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79220</wp:posOffset>
                </wp:positionH>
                <wp:positionV relativeFrom="paragraph">
                  <wp:posOffset>147955</wp:posOffset>
                </wp:positionV>
                <wp:extent cx="1882775" cy="421640"/>
                <wp:effectExtent l="684530" t="109855" r="6350" b="831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421560"/>
                        </a:xfrm>
                        <a:prstGeom prst="wedgeRoundRectCallout">
                          <a:avLst>
                            <a:gd name="adj1" fmla="val -84837"/>
                            <a:gd name="adj2" fmla="val -7454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ll on /All O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eck or uncheck all box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08.6pt;margin-top:11.65pt;width:148.2pt;height:3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ll on /All Of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eck or uncheck all box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  <w:t xml:space="preserve"> </w:t>
      </w:r>
    </w:p>
    <w:sectPr>
      <w:footerReference w:type="default" r:id="rId75"/>
      <w:type w:val="nextPage"/>
      <w:pgSz w:orient="landscape" w:w="16838" w:h="11906"/>
      <w:pgMar w:left="720" w:right="720" w:gutter="0" w:header="0" w:top="720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Page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0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of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3</w:t>
    </w:r>
    <w:r>
      <w:rPr>
        <w:sz w:val="20"/>
        <w:b/>
        <w:szCs w:val="20"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 w:val="20"/>
        <w:szCs w:val="20"/>
      </w:rPr>
      <w:t xml:space="preserve">Page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1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of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3</w:t>
    </w:r>
    <w:r>
      <w:rPr>
        <w:sz w:val="20"/>
        <w:b/>
        <w:szCs w:val="20"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ubtitleChar">
    <w:name w:val="Subtitle Char"/>
    <w:basedOn w:val="DefaultParagraphFont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QuoteChar">
    <w:name w:val="Quote Char"/>
    <w:basedOn w:val="DefaultParagraphFont"/>
    <w:qFormat/>
    <w:rPr>
      <w:rFonts w:ascii="Calibri" w:hAnsi="Calibri"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  <w:color w:val="00000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  <w:lang w:val="en-US" w:bidi="en-US"/>
    </w:rPr>
  </w:style>
  <w:style w:type="character" w:styleId="FooterChar">
    <w:name w:val="Footer Char"/>
    <w:basedOn w:val="DefaultParagraphFon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320"/>
    </w:pPr>
    <w:rPr>
      <w:i/>
      <w:iCs/>
      <w:color w:val="808080"/>
      <w:spacing w:val="10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color w:val="5A5A5A"/>
    </w:rPr>
  </w:style>
  <w:style w:type="paragraph" w:styleId="IntenseQuote">
    <w:name w:val="Intense Quote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image" Target="media/image12.jpeg"/><Relationship Id="rId20" Type="http://schemas.openxmlformats.org/officeDocument/2006/relationships/image" Target="media/image1.png"/><Relationship Id="rId21" Type="http://schemas.openxmlformats.org/officeDocument/2006/relationships/image" Target="media/image13.jpeg"/><Relationship Id="rId22" Type="http://schemas.openxmlformats.org/officeDocument/2006/relationships/image" Target="media/image1.pn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16.png"/><Relationship Id="rId26" Type="http://schemas.openxmlformats.org/officeDocument/2006/relationships/image" Target="media/image1.png"/><Relationship Id="rId27" Type="http://schemas.openxmlformats.org/officeDocument/2006/relationships/image" Target="media/image17.png"/><Relationship Id="rId28" Type="http://schemas.openxmlformats.org/officeDocument/2006/relationships/image" Target="media/image1.pn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image" Target="media/image1.pn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image" Target="media/image1.png"/><Relationship Id="rId40" Type="http://schemas.openxmlformats.org/officeDocument/2006/relationships/image" Target="media/image24.jpeg"/><Relationship Id="rId41" Type="http://schemas.openxmlformats.org/officeDocument/2006/relationships/image" Target="media/image1.png"/><Relationship Id="rId42" Type="http://schemas.openxmlformats.org/officeDocument/2006/relationships/image" Target="media/image6.jpeg"/><Relationship Id="rId43" Type="http://schemas.openxmlformats.org/officeDocument/2006/relationships/image" Target="media/image25.pn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8.png"/><Relationship Id="rId49" Type="http://schemas.openxmlformats.org/officeDocument/2006/relationships/image" Target="media/image28.png"/><Relationship Id="rId50" Type="http://schemas.openxmlformats.org/officeDocument/2006/relationships/image" Target="media/image29.jpeg"/><Relationship Id="rId51" Type="http://schemas.openxmlformats.org/officeDocument/2006/relationships/image" Target="media/image30.jpeg"/><Relationship Id="rId52" Type="http://schemas.openxmlformats.org/officeDocument/2006/relationships/image" Target="media/image31.jpeg"/><Relationship Id="rId53" Type="http://schemas.openxmlformats.org/officeDocument/2006/relationships/image" Target="media/image32.png"/><Relationship Id="rId54" Type="http://schemas.openxmlformats.org/officeDocument/2006/relationships/image" Target="media/image32.png"/><Relationship Id="rId55" Type="http://schemas.openxmlformats.org/officeDocument/2006/relationships/image" Target="media/image1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jpe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jpe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34.png"/><Relationship Id="rId68" Type="http://schemas.openxmlformats.org/officeDocument/2006/relationships/image" Target="media/image6.jpeg"/><Relationship Id="rId69" Type="http://schemas.openxmlformats.org/officeDocument/2006/relationships/image" Target="media/image43.png"/><Relationship Id="rId70" Type="http://schemas.openxmlformats.org/officeDocument/2006/relationships/image" Target="media/image44.jpeg"/><Relationship Id="rId71" Type="http://schemas.openxmlformats.org/officeDocument/2006/relationships/image" Target="media/image6.jpeg"/><Relationship Id="rId72" Type="http://schemas.openxmlformats.org/officeDocument/2006/relationships/image" Target="media/image45.png"/><Relationship Id="rId73" Type="http://schemas.openxmlformats.org/officeDocument/2006/relationships/image" Target="media/image46.jpeg"/><Relationship Id="rId74" Type="http://schemas.openxmlformats.org/officeDocument/2006/relationships/image" Target="media/image47.jpeg"/><Relationship Id="rId75" Type="http://schemas.openxmlformats.org/officeDocument/2006/relationships/footer" Target="footer3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king changes to user manu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54:00Z</dcterms:created>
  <dc:creator>Andy Yardley</dc:creator>
  <dc:description/>
  <cp:keywords/>
  <dc:language>en-US</dc:language>
  <cp:lastModifiedBy>Andy Yardley</cp:lastModifiedBy>
  <cp:lastPrinted>2018-01-31T16:28:00Z</cp:lastPrinted>
  <dcterms:modified xsi:type="dcterms:W3CDTF">2018-01-31T20:31:00Z</dcterms:modified>
  <cp:revision>3</cp:revision>
  <dc:subject/>
  <dc:title/>
</cp:coreProperties>
</file>